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nalysis of f104r based on text found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ttp://www.dcc.unicamp.br/~stolfi/voynich/Notes/015/pages-html/f104r.htm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racter count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Distinct Character count: 20     Total Characters Count: 2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Y = COUNT (PC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: o appears in the text 324 times - and makes up 13.29% of the total character count on the page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 =  324 ( 13.2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 =  252 ( 10.3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 =  214 (  8.7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h =  208 (  8.53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 =  171 (  7.0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c =  169 (  6.93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 =  160 (  6.56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 =  159 (  6.5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k =  129 (  5.2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 =  124 (  5.0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 =  111 (  4.55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 =   93 (  3.8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 =   85 (  3.4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t =   85 (  3.4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 =   59 (  2.4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 =   52 (  2.13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p =   24 (  0.9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m =   15 (  0.6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f =    3 (  0.1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 =    1 (  0.04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  <w:object w:dxaOrig="768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138pt" filled="f" o:ole="">
            <v:imagedata r:id="rId3" o:title=""/>
          </v:shape>
          <o:OLEObject Type="Embed" ProgID="Excel.Sheet.12" ShapeID="ole_rId2" DrawAspect="Content" ObjectID="_1524049153" r:id="rId2"/>
        </w:objec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6"/>
          <w:szCs w:val="20"/>
        </w:rPr>
      </w:pPr>
      <w:r>
        <w:rPr>
          <w:rFonts w:cs="Courier New" w:ascii="Courier New" w:hAnsi="Courier New"/>
          <w:b/>
          <w:bCs/>
          <w:sz w:val="16"/>
          <w:szCs w:val="20"/>
        </w:rPr>
        <w:t>Character Position Analysis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 xml:space="preserve">Count of times appears at a position (pct that character appears in that position - pct of all characters at that position)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 xml:space="preserve">Example: </w:t>
        <w:tab/>
        <w:t xml:space="preserve">p appears at the start of a word 7 times.  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6"/>
          <w:szCs w:val="20"/>
        </w:rPr>
        <w:t>Where p appears in a word, it is at the start 29.17% of the time.</w:t>
        <w:tab/>
        <w:t>Of all characters that start words, p starts the word 1.57% of the time. p appears within (not start or end) of a word 17 times, and at the end 0 tim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o: start: 112 ( 34.57 -  25.06) in: 193 ( 59.57 -  12.50) end:  19 (  5.86 -   4.25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h: start:   0 (  0.00 -   0.00) in: 207 ( 99.52 -  13.41) end:   1 (  0.48 -   0.22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e: start:   0 (  0.00 -   0.00) in: 251 ( 99.60 -  16.26) end:   1 (  0.40 -   0.22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a: start:  30 ( 14.02 -   6.71) in: 183 ( 85.51 -  11.85) end:   1 (  0.47 -   0.22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c: start:  82 ( 48.52 -  18.34) in:  87 ( 51.48 -   5.63) end:   0 (  0.00 -   0.00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d: start:  20 ( 12.58 -   4.47) in: 127 ( 79.87 -   8.23) end:  12 (  7.55 -   2.68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y: start:  15 (  9.38 -   3.36) in:   1 (  0.62 -   0.06) end: 144 ( 90.00 -  32.21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i: start:   0 (  0.00 -   0.00) in: 171 (100.00 -  11.08) end:   0 (  0.00 -   0.00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r: start:   5 (  4.50 -   1.12) in:  13 ( 11.71 -   0.84) end:  93 ( 83.78 -  20.81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k: start:  16 ( 12.40 -   3.58) in: 113 ( 87.60 -   7.32) end:   0 (  0.00 -   0.00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l: start:  23 ( 18.55 -   5.15) in:  32 ( 25.81 -   2.07) end:  69 ( 55.65 -  15.44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q: start:  92 ( 98.92 -  20.58) in:   1 (  1.08 -   0.06) end:   0 (  0.00 -   0.00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n: start:   0 (  0.00 -   0.00) in:   2 (  2.35 -   0.13) end:  83 ( 97.65 -  18.57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t: start:  11 ( 12.94 -   2.46) in:  74 ( 87.06 -   4.79) end:   0 (  0.00 -   0.00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*: start:   8 ( 13.56 -   1.79) in:  48 ( 81.36 -   3.11) end:   3 (  5.08 -   0.67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s: start:  26 ( 50.00 -   5.82) in:  21 ( 40.38 -   1.36) end:   5 (  9.62 -   1.12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p: start:   7 ( 29.17 -   1.57) in:  17 ( 70.83 -   1.10) end:   0 (  0.00 -   0.00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m: start:   0 (  0.00 -   0.00) in:   0 (  0.00 -   0.00) end:  15 (100.00 -   3.36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f: start:   0 (  0.00 -   0.00) in:   2 ( 66.67 -   0.13) end:   1 ( 33.33 -   0.22)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x: start:   0 (  0.00 -   0.00) in:   1 (100.00 -   0.06) end:   0 (  0.00 -   0.00)</w:t>
      </w:r>
      <w:r>
        <w:br w:type="page"/>
      </w:r>
    </w:p>
    <w:p>
      <w:pPr>
        <w:pStyle w:val="Normal"/>
        <w:autoSpaceDE w:val="false"/>
        <w:rPr>
          <w:rFonts w:ascii="Courier;Courier New" w:hAnsi="Courier;Courier New" w:cs="Courier New"/>
          <w:b/>
          <w:b/>
          <w:bCs/>
          <w:sz w:val="16"/>
          <w:szCs w:val="16"/>
        </w:rPr>
      </w:pPr>
      <w:r>
        <w:rPr>
          <w:rFonts w:cs="Courier New" w:ascii="Courier;Courier New" w:hAnsi="Courier;Courier New"/>
          <w:b/>
          <w:bCs/>
          <w:sz w:val="16"/>
          <w:szCs w:val="16"/>
        </w:rPr>
        <w:t>Character Order Analysis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Number of times a character follows another character</w:t>
      </w:r>
    </w:p>
    <w:p>
      <w:pPr>
        <w:pStyle w:val="Normal"/>
        <w:autoSpaceDE w:val="false"/>
        <w:rPr>
          <w:rFonts w:ascii="Courier;Courier New" w:hAnsi="Courier;Courier New" w:cs="Courier New"/>
          <w:b/>
          <w:b/>
          <w:bCs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example: you find "pc" 15 times, "ph" 3 times, "pd" 0 times...</w:t>
      </w:r>
    </w:p>
    <w:p>
      <w:pPr>
        <w:pStyle w:val="Normal"/>
        <w:autoSpaceDE w:val="false"/>
        <w:rPr>
          <w:rFonts w:ascii="Courier;Courier New" w:hAnsi="Courier;Courier New" w:cs="Courier New"/>
          <w:b/>
          <w:b/>
          <w:bCs/>
          <w:sz w:val="16"/>
          <w:szCs w:val="16"/>
        </w:rPr>
      </w:pPr>
      <w:r>
        <w:rPr>
          <w:rFonts w:cs="Courier New" w:ascii="Courier;Courier New" w:hAnsi="Courier;Courier New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urier;Courier New" w:hAnsi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</w:t>
      </w:r>
      <w:r>
        <w:rPr>
          <w:rFonts w:cs="Courier New" w:ascii="Courier;Courier New" w:hAnsi="Courier;Courier New"/>
          <w:sz w:val="16"/>
          <w:szCs w:val="16"/>
        </w:rPr>
        <w:t>p   c   h   d   a   r   e   y   q   o   s   i   n   t   *   m   k   l   f   x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p    0  15   3   0   5   0   0   0   0   0   1   0   0   0   0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c    3   0 149   0   0   0   0   0   0   0   0   0   0   8   1   0   8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h    0   5   0  22  12   1 116  17   0  30   1   0   0   1   0   0   0   2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d    0   3   0   0  52   0   2  82   0   1   2   0   0   0   1   0   0   4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a    0   1   0   0   0  65   0   0   0   0   0  97   1   0   0  14   0  35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r    0   1   0   0   9   0   0   2   0   4   0   0   0   0   1   0   0   1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e    0  16   0  61   4   0  66  30   0  64   3   0   0   0   6   0   1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y    0   2   0   1   0   0   0   0   0   0   3   0   0   6   0   0   4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q    0   1   0   0   0   0   0   0   0  91   0   0   0   0   1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o   14  13   0  55   6  16   4   2   1   0   5   2   0  56   3   0  71  56   1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s    0   0  38   0   7   0   0   0   0   1   0   0   0   0   1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i    0   0   0   0   0  14   0   0   0   0   0  70  69   0  17   1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n    0   0   0   0   0   0   0   0   0   2   0   0   0   0   0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t    0   6   9   0  29   0  23   3   0   6   4   1   0   0   4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*    0   1   1   0   1   9   3   1   0   2   0   1  15   3  13   0   4   1   1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m    0   0   0   0   0   0   0   0   0   0   0   0   0   0   0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k    0  16   8   0  55   0  38   1   0   5   4   0   0   0   1   0   0   1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l    0   7   0   0   3   1   0   6   0   5   3   0   0   0   2   0  25   1   1   1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f    0   0   0   0   1   0   0   0   0   1   0   0   0   0   0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  <w:t>x    0   0   0   0   0   0   0   1   0   0   0   0   0   0   0   0   0   0   0   0</w:t>
      </w:r>
    </w:p>
    <w:p>
      <w:pPr>
        <w:pStyle w:val="Normal"/>
        <w:autoSpaceDE w:val="false"/>
        <w:rPr>
          <w:rFonts w:ascii="Courier;Courier New" w:hAnsi="Courier;Courier New" w:cs="Courier New"/>
          <w:sz w:val="16"/>
          <w:szCs w:val="16"/>
        </w:rPr>
      </w:pPr>
      <w:r>
        <w:rPr>
          <w:rFonts w:cs="Courier New" w:ascii="Courier;Courier New" w:hAnsi="Courier;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20"/>
        </w:rPr>
        <w:t>After running these statistics I altered the original document to try and get some “like” characters into a single set.  For instance, EVA “</w:t>
      </w:r>
      <w:r>
        <w:rPr>
          <w:rFonts w:cs="Courier New" w:ascii="EVA Hand 1" w:hAnsi="EVA Hand 1"/>
          <w:sz w:val="16"/>
          <w:szCs w:val="20"/>
        </w:rPr>
        <w:t>ch</w:t>
      </w:r>
      <w:r>
        <w:rPr>
          <w:rFonts w:cs="Courier New" w:ascii="Courier New" w:hAnsi="Courier New"/>
          <w:sz w:val="16"/>
          <w:szCs w:val="20"/>
        </w:rPr>
        <w:t>” seems to me to be EVA e + i.  EVA “</w:t>
      </w:r>
      <w:r>
        <w:rPr>
          <w:rFonts w:cs="Courier New" w:ascii="EVA Hand 1" w:hAnsi="EVA Hand 1"/>
          <w:sz w:val="16"/>
          <w:szCs w:val="20"/>
        </w:rPr>
        <w:t>t</w:t>
      </w:r>
      <w:r>
        <w:rPr>
          <w:rFonts w:cs="Courier New" w:ascii="Courier New" w:hAnsi="Courier New"/>
          <w:sz w:val="16"/>
          <w:szCs w:val="20"/>
        </w:rPr>
        <w:t>” could be q + l.  while EVA “</w:t>
      </w:r>
      <w:r>
        <w:rPr>
          <w:rFonts w:cs="Courier New" w:ascii="EVA Hand 1" w:hAnsi="EVA Hand 1"/>
          <w:sz w:val="16"/>
          <w:szCs w:val="20"/>
        </w:rPr>
        <w:t>p</w:t>
      </w:r>
      <w:r>
        <w:rPr>
          <w:rFonts w:cs="Courier New" w:ascii="Courier New" w:hAnsi="Courier New"/>
          <w:sz w:val="16"/>
          <w:szCs w:val="20"/>
        </w:rPr>
        <w:t>” also seems to be q + something [possibly y?], without having a good guess at the second character I left that one as is.  The same goes for “</w:t>
      </w:r>
      <w:r>
        <w:rPr>
          <w:rFonts w:cs="Courier New" w:ascii="EVA Hand 1" w:hAnsi="EVA Hand 1"/>
          <w:sz w:val="16"/>
          <w:szCs w:val="20"/>
        </w:rPr>
        <w:t>k</w:t>
      </w:r>
      <w:r>
        <w:rPr>
          <w:rFonts w:cs="Courier New" w:ascii="Courier New" w:hAnsi="Courier New"/>
          <w:sz w:val="16"/>
          <w:szCs w:val="20"/>
        </w:rPr>
        <w:t>”.  I did, however, merge p and f into one character.  These are the changes made to the original text in the following set of statistics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ab/>
        <w:t>Change c to “e”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Change h to “i”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ab/>
        <w:t>Change t to “ql”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ab/>
        <w:t>Change f to “p”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racter counts(II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0"/>
          <w:szCs w:val="16"/>
        </w:rPr>
      </w:pPr>
      <w:r>
        <w:rPr>
          <w:rFonts w:cs="Courier;Courier New" w:ascii="Courier;Courier New" w:hAnsi="Courier;Courier New"/>
          <w:b/>
          <w:bCs/>
          <w:sz w:val="20"/>
          <w:szCs w:val="16"/>
        </w:rPr>
        <w:t>Total Distinct Character count: 16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b/>
          <w:bCs/>
          <w:sz w:val="20"/>
          <w:szCs w:val="16"/>
        </w:rPr>
        <w:t>Total Characters Count: 2523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 =  421 ( 16.6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 =  379 ( 15.0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 =  324 ( 12.8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 =  214 (  8.4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 =  209 (  8.2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 =  178 (  7.06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 =  160 (  6.3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 =  159 (  6.3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k =  129 (  5.1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 =  111 (  4.4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 =   85 (  3.37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 =   59 (  2.3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 =   52 (  2.06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p =   27 (  1.07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m =   15 (  0.5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 =    1 (  0.04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  <w:object w:dxaOrig="768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138pt" filled="f" o:ole="">
            <v:imagedata r:id="rId5" o:title=""/>
          </v:shape>
          <o:OLEObject Type="Embed" ProgID="Excel.Sheet.12" ShapeID="ole_rId4" DrawAspect="Content" ObjectID="_1630698972" r:id="rId4"/>
        </w:object>
      </w: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racter Position Analysis (II)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6"/>
          <w:szCs w:val="20"/>
        </w:rPr>
      </w:pPr>
      <w:r>
        <w:rPr>
          <w:rFonts w:cs="Courier New" w:ascii="Courier New" w:hAnsi="Courier New"/>
          <w:b/>
          <w:bCs/>
          <w:sz w:val="16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: start:  82 ( 19.48 -  18.34) in: 338 ( 80.29 -  20.75) end:   1 (  0.24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: start:   0 (  0.00 -   0.00) in: 378 ( 99.74 -  23.20) end:   1 (  0.26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: start: 112 ( 34.57 -  25.06) in: 193 ( 59.57 -  11.85) end:  19 (  5.86 -   4.25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: start:  30 ( 14.02 -   6.71) in: 183 ( 85.51 -  11.23) end:   1 (  0.47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: start:  23 ( 11.00 -   5.15) in: 117 ( 55.98 -   7.18) end:  69 ( 33.01 -  15.4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: start: 103 ( 57.87 -  23.04) in:  75 ( 42.13 -   4.60) end:   0 (  0.00 -   0.0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: start:  15 (  9.38 -   3.36) in:   1 (  0.62 -   0.06) end: 144 ( 90.00 -  32.2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: start:  20 ( 12.58 -   4.47) in: 127 ( 79.87 -   7.80) end:  12 (  7.55 -   2.6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k: start:  16 ( 12.40 -   3.58) in: 113 ( 87.60 -   6.94) end:   0 (  0.00 -   0.0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: start:   5 (  4.50 -   1.12) in:  13 ( 11.71 -   0.80) end:  93 ( 83.78 -  20.8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: start:   0 (  0.00 -   0.00) in:   2 (  2.35 -   0.12) end:  83 ( 97.65 -  18.57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: start:   8 ( 13.56 -   1.79) in:  48 ( 81.36 -   2.95) end:   3 (  5.08 -   0.67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: start:  26 ( 50.00 -   5.82) in:  21 ( 40.38 -   1.29) end:   5 (  9.62 -   1.1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p: start:   7 ( 25.93 -   1.57) in:  19 ( 70.37 -   1.17) end:   1 (  3.70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m: start:   0 (  0.00 -   0.00) in:   0 (  0.00 -   0.00) end:  15 (100.00 -   3.36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: start:   0 (  0.00 -   0.00) in:   1 (100.00 -   0.06) end:   0 (  0.00 -   0.00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 New"/>
          <w:b/>
          <w:b/>
          <w:bCs/>
          <w:sz w:val="16"/>
          <w:szCs w:val="16"/>
        </w:rPr>
      </w:pPr>
      <w:r>
        <w:rPr>
          <w:rFonts w:cs="Courier New" w:ascii="Courier;Courier New" w:hAnsi="Courier;Courier New"/>
          <w:b/>
          <w:bCs/>
          <w:sz w:val="16"/>
          <w:szCs w:val="16"/>
        </w:rPr>
        <w:t>Character Order Analysis (II):</w:t>
      </w:r>
    </w:p>
    <w:p>
      <w:pPr>
        <w:pStyle w:val="Normal"/>
        <w:autoSpaceDE w:val="false"/>
        <w:rPr>
          <w:rFonts w:ascii="Courier;Courier New" w:hAnsi="Courier;Courier New" w:cs="Courier New"/>
          <w:b/>
          <w:b/>
          <w:bCs/>
          <w:sz w:val="16"/>
          <w:szCs w:val="16"/>
        </w:rPr>
      </w:pPr>
      <w:r>
        <w:rPr>
          <w:rFonts w:cs="Courier New" w:ascii="Courier;Courier New" w:hAnsi="Courier;Courier New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</w:t>
      </w:r>
      <w:r>
        <w:rPr>
          <w:rFonts w:cs="Courier;Courier New" w:ascii="Courier;Courier New" w:hAnsi="Courier;Courier New"/>
          <w:sz w:val="16"/>
          <w:szCs w:val="16"/>
        </w:rPr>
        <w:t>p   e   i   d   a   r   y   q   o   s   n   l   *   m   k   x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p    0  15   3   0   6   0   0   0   1   1   0   0   0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    3  82 149  61   4   0  30   8  64   3   0   0   7   0   9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    0 121  70  22  12  15  17   1  30   1  69   2  17   1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    0   5   0   0  52   0  82   0   1   2   0   4   1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    0   1  97   0   0  65   0   0   0   0   1  35   0  14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    0   1   0   0   9   0   2   0   4   0   0   1   1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    0   2   0   1   0   0   0   6   0   3   0   0   0   0   4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    0   1   0   0   0   0   0   0  91   0   0  85   1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   15  17   2  55   6  16   2  57   0   5   0  56   3   0  71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    0   0  38   0   7   0   0   0   1   0   0   0   1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    0   0   0   0   0   0   0   0   2   0   0   0   0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    1  36  10   0  32   1   9   0  11   7   0   1   6   0  25   1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    1   4   2   0   1   9   1   3   2   0  15   1  13   0   4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m    0   0   0   0   0   0   0   0   0   0   0   0   0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k    0  54   8   0  55   0   1   0   5   4   0   1   1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    0   0   0   0   0   0   1   0   0   0   0   0   0   0   0   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Lastly, I went full bore and replaced “k” with il, P with qy, m with ry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racter counts(III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16"/>
          <w:szCs w:val="16"/>
        </w:rPr>
      </w:pPr>
      <w:r>
        <w:rPr>
          <w:rFonts w:cs="Courier;Courier New" w:ascii="Courier;Courier New" w:hAnsi="Courier;Courier New"/>
          <w:b/>
          <w:bCs/>
          <w:sz w:val="16"/>
          <w:szCs w:val="16"/>
        </w:rPr>
        <w:t>Total Distinct Character count: 13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b/>
          <w:bCs/>
          <w:sz w:val="16"/>
          <w:szCs w:val="16"/>
        </w:rPr>
        <w:t>Total Characters Count: 2694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 =  508 ( 18.86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 =  421 ( 15.63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 =  353 ( 13.1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 =  324 ( 12.03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 =  214 (  7.9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 =  205 (  7.6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 =  187 (  6.9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 =  159 (  5.9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 =  126 (  4.6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 =   85 (  3.16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 =   59 (  2.1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 =   52 (  1.93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 =    1 (  0.04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/>
      </w:pPr>
      <w:r>
        <w:rPr/>
        <w:object w:dxaOrig="8961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117pt" filled="f" o:ole="">
            <v:imagedata r:id="rId7" o:title=""/>
          </v:shape>
          <o:OLEObject Type="Embed" ProgID="Excel.Sheet.12" ShapeID="ole_rId6" DrawAspect="Content" ObjectID="_1360080977" r:id="rId6"/>
        </w:objec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racter Position Analysis (III):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: start:  16 (  3.15 -   3.58) in: 491 ( 96.65 -  27.28) end:   1 (  0.20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: start:  82 ( 19.48 -  18.34) in: 338 ( 80.29 -  18.78) end:   1 (  0.24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: start:  23 (  6.52 -   5.15) in: 246 ( 69.69 -  13.67) end:  84 ( 23.80 -  18.79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: start: 112 ( 34.57 -  25.06) in: 193 ( 59.57 -  10.72) end:  19 (  5.86 -   4.25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: start:  30 ( 14.02 -   6.71) in: 183 ( 85.51 -  10.17) end:   1 (  0.47 -   0.2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: start: 110 ( 53.66 -  24.61) in:  95 ( 46.34 -   5.28) end:   0 (  0.00 -   0.0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: start:  15 (  8.02 -   3.36) in:  27 ( 14.44 -   1.50) end: 145 ( 77.54 -  32.44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: start:  20 ( 12.58 -   4.47) in: 127 ( 79.87 -   7.06) end:  12 (  7.55 -   2.68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: start:   5 (  3.97 -   1.12) in:  28 ( 22.22 -   1.56) end:  93 ( 73.81 -  20.81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: start:   0 (  0.00 -   0.00) in:   2 (  2.35 -   0.11) end:  83 ( 97.65 -  18.57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: start:   8 ( 13.56 -   1.79) in:  48 ( 81.36 -   2.67) end:   3 (  5.08 -   0.67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: start:  26 ( 50.00 -   5.82) in:  21 ( 40.38 -   1.17) end:   5 (  9.62 -   1.12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: start:   0 (  0.00 -   0.00) in:   1 (100.00 -   0.06) end:   0 (  0.00 -   0.00)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Normal"/>
        <w:autoSpaceDE w:val="false"/>
        <w:rPr>
          <w:rFonts w:ascii="Courier;Courier New" w:hAnsi="Courier;Courier New" w:cs="Courier New"/>
          <w:b/>
          <w:b/>
          <w:bCs/>
          <w:sz w:val="16"/>
          <w:szCs w:val="16"/>
        </w:rPr>
      </w:pPr>
      <w:r>
        <w:rPr>
          <w:rFonts w:cs="Courier New" w:ascii="Courier;Courier New" w:hAnsi="Courier;Courier New"/>
          <w:b/>
          <w:bCs/>
          <w:sz w:val="16"/>
          <w:szCs w:val="16"/>
        </w:rPr>
        <w:t>Character Order Analysis (III):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</w:t>
      </w:r>
      <w:r>
        <w:rPr>
          <w:rFonts w:cs="Courier;Courier New" w:ascii="Courier;Courier New" w:hAnsi="Courier;Courier New"/>
          <w:sz w:val="16"/>
          <w:szCs w:val="16"/>
        </w:rPr>
        <w:t>q   y   e   i   d   a   r   o   s   n   l   *   x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q    0  27   1   0   0   0   0  91   0   0  85   1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y    6   0  17   7   1   6   0   1   4   0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e   11  30  82 158  61   4   0  64   3   0   0   7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i    1  17 121  70  22  12  16  30   1  69 131  17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d    0  82   5   0   0  52   0   1   2   0   4   1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a    0   0   1  97   0   0  79   0   0   1  35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r    0   2   1   0   0   9   0   4   0   0  16   1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o   72   2  17  73  55   6  16   0   5   0  56   3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s    0   0   0  38   0   7   0   1   0   0   0   1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n    0   0   0   0   0   0   0   2   0   0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l    1  10  90  43   0  87   1  16  11   0   2   7   1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*    4   1   4   6   0   1   9   2   0  15   1  13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w:t>x    0   1   0   0   0   0   0   0   0   0   0   0   0</w:t>
      </w:r>
    </w:p>
    <w:p>
      <w:pPr>
        <w:pStyle w:val="Normal"/>
        <w:autoSpaceDE w:val="false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EVA Hand 1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27:00Z</dcterms:created>
  <dc:creator>Larry Roux</dc:creator>
  <dc:description/>
  <dc:language>en-US</dc:language>
  <cp:lastModifiedBy>Larry Roux</cp:lastModifiedBy>
  <dcterms:modified xsi:type="dcterms:W3CDTF">2003-03-03T03:33:00Z</dcterms:modified>
  <cp:revision>6</cp:revision>
  <dc:subject/>
  <dc:title>Analysis of f104r based on text found on</dc:title>
</cp:coreProperties>
</file>