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ARABEL, ANGELO</w:t>
      </w:r>
    </w:p>
    <w:p>
      <w:pPr>
        <w:pStyle w:val="Normal"/>
        <w:rPr/>
      </w:pPr>
      <w:r>
        <w:rPr/>
        <w:br/>
      </w:r>
      <w:r>
        <w:rPr>
          <w:i/>
        </w:rPr>
        <w:t>Une ``Edition critique'' latine du mudkhal d'al-Qabìsì à Venise à la veille de la Renaissance</w:t>
      </w:r>
      <w:r>
        <w:rPr/>
        <w:t>, pp. 5-18</w:t>
      </w:r>
    </w:p>
    <w:p>
      <w:pPr>
        <w:pStyle w:val="Normal"/>
        <w:rPr/>
      </w:pPr>
      <w:r>
        <w:rPr/>
        <w:br/>
        <w:t xml:space="preserve">This work is an analysis of some latin editions of `Abd al-`Azìz al-Qabìsi's </w:t>
      </w:r>
      <w:r>
        <w:rPr>
          <w:i/>
        </w:rPr>
        <w:t>Kitàb Mudkhal ila `ilm an-nujùm</w:t>
      </w:r>
      <w:r>
        <w:rPr/>
        <w:t xml:space="preserve">, wich were printed in Venice from 1481 to 1521: these printed editions show important differences, wich are likely the result of different handwritten versions. A particular attention is focused on the personality of Antonio de Fantis, the editor of the two printed editions published in 1521, who was reputed to know many languages and was rumoured to be an astrologer and a magician; he was also in touch with some leading "hermetic" personalities of his age. The hypothesis that he could have established the "new" text of the </w:t>
      </w:r>
      <w:r>
        <w:rPr>
          <w:i/>
        </w:rPr>
        <w:t>Mudkhal</w:t>
      </w:r>
      <w:r>
        <w:rPr/>
        <w:t xml:space="preserve"> with the help of an Arabic manuscript is verified and rejected.</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34:00Z</dcterms:created>
  <dc:creator>artero</dc:creator>
  <dc:description/>
  <dc:language>en-US</dc:language>
  <cp:lastModifiedBy>artero</cp:lastModifiedBy>
  <dcterms:modified xsi:type="dcterms:W3CDTF">2004-05-31T08:35:00Z</dcterms:modified>
  <cp:revision>1</cp:revision>
  <dc:subject/>
  <dc:title>SCARABEL, ANGELO</dc:title>
</cp:coreProperties>
</file>