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umbering systems in the Voynich Manuscript</w:t>
      </w:r>
    </w:p>
    <w:p>
      <w:pPr>
        <w:pStyle w:val="Normal"/>
        <w:rPr>
          <w:b/>
          <w:b/>
          <w:u w:val="single"/>
        </w:rPr>
      </w:pPr>
      <w:r>
        <w:rPr>
          <w:b/>
          <w:u w:val="single"/>
        </w:rPr>
      </w:r>
    </w:p>
    <w:p>
      <w:pPr>
        <w:pStyle w:val="Normal"/>
        <w:jc w:val="center"/>
        <w:rPr/>
      </w:pPr>
      <w:r>
        <w:rPr/>
        <w:t>v0.1: © Nick Pelling, 8</w:t>
      </w:r>
      <w:r>
        <w:rPr>
          <w:vertAlign w:val="superscript"/>
        </w:rPr>
        <w:t>th</w:t>
      </w:r>
      <w:r>
        <w:rPr/>
        <w:t xml:space="preserve"> June 2002</w:t>
      </w:r>
    </w:p>
    <w:p>
      <w:pPr>
        <w:pStyle w:val="Normal"/>
        <w:rPr/>
      </w:pPr>
      <w:r>
        <w:rPr/>
      </w:r>
    </w:p>
    <w:p>
      <w:pPr>
        <w:pStyle w:val="Normal"/>
        <w:rPr/>
      </w:pPr>
      <w:r>
        <w:rPr/>
        <w:t>My core beliefs about the VMS are that:</w:t>
      </w:r>
    </w:p>
    <w:p>
      <w:pPr>
        <w:pStyle w:val="Normal"/>
        <w:numPr>
          <w:ilvl w:val="0"/>
          <w:numId w:val="1"/>
        </w:numPr>
        <w:rPr/>
      </w:pPr>
      <w:r>
        <w:rPr/>
        <w:t xml:space="preserve">It dates from roughly 1480-1500 </w:t>
      </w:r>
      <w:r>
        <w:rPr>
          <w:i/>
        </w:rPr>
        <w:t>(from the castle)</w:t>
      </w:r>
    </w:p>
    <w:p>
      <w:pPr>
        <w:pStyle w:val="Normal"/>
        <w:numPr>
          <w:ilvl w:val="0"/>
          <w:numId w:val="1"/>
        </w:numPr>
        <w:rPr/>
      </w:pPr>
      <w:r>
        <w:rPr/>
        <w:t xml:space="preserve">It doesn't include any "modern" polyalphetic codes </w:t>
      </w:r>
      <w:r>
        <w:rPr>
          <w:i/>
        </w:rPr>
        <w:t>(from the statistics)</w:t>
      </w:r>
    </w:p>
    <w:p>
      <w:pPr>
        <w:pStyle w:val="Normal"/>
        <w:numPr>
          <w:ilvl w:val="0"/>
          <w:numId w:val="1"/>
        </w:numPr>
        <w:rPr/>
      </w:pPr>
      <w:r>
        <w:rPr/>
        <w:t xml:space="preserve">It is written in a popular Western European language of the time </w:t>
      </w:r>
      <w:r>
        <w:rPr>
          <w:i/>
        </w:rPr>
        <w:t>(Occam's Razor)</w:t>
      </w:r>
    </w:p>
    <w:p>
      <w:pPr>
        <w:pStyle w:val="Normal"/>
        <w:numPr>
          <w:ilvl w:val="0"/>
          <w:numId w:val="1"/>
        </w:numPr>
        <w:rPr/>
      </w:pPr>
      <w:r>
        <w:rPr/>
        <w:t xml:space="preserve">Its "code" comprises layers of cipher </w:t>
      </w:r>
      <w:r>
        <w:rPr>
          <w:i/>
        </w:rPr>
        <w:t>(or we'd have cracked it earlier)</w:t>
      </w:r>
    </w:p>
    <w:p>
      <w:pPr>
        <w:pStyle w:val="Normal"/>
        <w:numPr>
          <w:ilvl w:val="0"/>
          <w:numId w:val="1"/>
        </w:numPr>
        <w:rPr/>
      </w:pPr>
      <w:r>
        <w:rPr/>
        <w:t xml:space="preserve">Its "cipherbet" and layout rules are built on steganography </w:t>
      </w:r>
      <w:r>
        <w:rPr>
          <w:i/>
        </w:rPr>
        <w:t>(ie, are hidden in plain sight)</w:t>
      </w:r>
    </w:p>
    <w:p>
      <w:pPr>
        <w:pStyle w:val="Normal"/>
        <w:rPr/>
      </w:pPr>
      <w:r>
        <w:rPr/>
      </w:r>
    </w:p>
    <w:p>
      <w:pPr>
        <w:pStyle w:val="Normal"/>
        <w:rPr/>
      </w:pPr>
      <w:r>
        <w:rPr/>
        <w:t>In addition, I consider it highly probable that:</w:t>
      </w:r>
    </w:p>
    <w:p>
      <w:pPr>
        <w:pStyle w:val="Normal"/>
        <w:numPr>
          <w:ilvl w:val="0"/>
          <w:numId w:val="2"/>
        </w:numPr>
        <w:rPr/>
      </w:pPr>
      <w:r>
        <w:rPr/>
        <w:t>Many of the layers of cipher/code were appropriated from pre-existing sources</w:t>
      </w:r>
    </w:p>
    <w:p>
      <w:pPr>
        <w:pStyle w:val="Normal"/>
        <w:numPr>
          <w:ilvl w:val="0"/>
          <w:numId w:val="2"/>
        </w:numPr>
        <w:rPr/>
      </w:pPr>
      <w:r>
        <w:rPr/>
        <w:t>The history of the code's construction may be partially implicit in the cipherbet itself</w:t>
      </w:r>
    </w:p>
    <w:p>
      <w:pPr>
        <w:pStyle w:val="Normal"/>
        <w:numPr>
          <w:ilvl w:val="0"/>
          <w:numId w:val="2"/>
        </w:numPr>
        <w:rPr/>
      </w:pPr>
      <w:r>
        <w:rPr/>
        <w:t xml:space="preserve">Much of the text matches the embedded pictures </w:t>
      </w:r>
      <w:r>
        <w:rPr>
          <w:i/>
        </w:rPr>
        <w:t xml:space="preserve">(ie, it </w:t>
      </w:r>
      <w:r>
        <w:rPr>
          <w:i/>
          <w:u w:val="single"/>
        </w:rPr>
        <w:t>is</w:t>
      </w:r>
      <w:r>
        <w:rPr>
          <w:i/>
        </w:rPr>
        <w:t xml:space="preserve"> herbal / pharma / astrological, etc)</w:t>
      </w:r>
    </w:p>
    <w:p>
      <w:pPr>
        <w:pStyle w:val="Normal"/>
        <w:numPr>
          <w:ilvl w:val="0"/>
          <w:numId w:val="2"/>
        </w:numPr>
        <w:rPr/>
      </w:pPr>
      <w:r>
        <w:rPr/>
        <w:t xml:space="preserve">Much of the text comprises numbers </w:t>
      </w:r>
      <w:r>
        <w:rPr>
          <w:i/>
        </w:rPr>
        <w:t>(ie, quantities, times, angles, etc)</w:t>
      </w:r>
    </w:p>
    <w:p>
      <w:pPr>
        <w:pStyle w:val="Normal"/>
        <w:numPr>
          <w:ilvl w:val="0"/>
          <w:numId w:val="2"/>
        </w:numPr>
        <w:rPr/>
      </w:pPr>
      <w:r>
        <w:rPr/>
        <w:t xml:space="preserve">Much of the text comprises astrological values </w:t>
      </w:r>
      <w:r>
        <w:rPr>
          <w:i/>
        </w:rPr>
        <w:t>(ie, signs, planets)</w:t>
      </w:r>
    </w:p>
    <w:p>
      <w:pPr>
        <w:pStyle w:val="Normal"/>
        <w:rPr/>
      </w:pPr>
      <w:r>
        <w:rPr/>
      </w:r>
    </w:p>
    <w:p>
      <w:pPr>
        <w:pStyle w:val="Normal"/>
        <w:rPr/>
      </w:pPr>
      <w:r>
        <w:rPr/>
        <w:t xml:space="preserve">However, apart from the </w:t>
      </w:r>
      <w:r>
        <w:rPr>
          <w:i/>
        </w:rPr>
        <w:t>[probably much later]</w:t>
      </w:r>
      <w:r>
        <w:rPr/>
        <w:t xml:space="preserve"> foliation, and a few numbers apparently hidden in diagrams in the first quire, none of these last three is obviously apparent anywhere in the text. </w:t>
      </w:r>
    </w:p>
    <w:p>
      <w:pPr>
        <w:pStyle w:val="Normal"/>
        <w:rPr/>
      </w:pPr>
      <w:r>
        <w:rPr/>
      </w:r>
    </w:p>
    <w:p>
      <w:pPr>
        <w:pStyle w:val="Normal"/>
        <w:rPr/>
      </w:pPr>
      <w:r>
        <w:rPr/>
        <w:t xml:space="preserve">Tactically, my suspicion has long been that the "weakest link" in the VMS would be </w:t>
      </w:r>
      <w:r>
        <w:rPr>
          <w:b/>
        </w:rPr>
        <w:t>numbers</w:t>
      </w:r>
      <w:r>
        <w:rPr/>
        <w:t xml:space="preserve">: and so it is the </w:t>
      </w:r>
      <w:r>
        <w:rPr>
          <w:i/>
        </w:rPr>
        <w:t>numbering system</w:t>
      </w:r>
      <w:r>
        <w:rPr/>
        <w:t xml:space="preserve"> </w:t>
      </w:r>
      <w:r>
        <w:rPr>
          <w:i/>
        </w:rPr>
        <w:t>(or systems)</w:t>
      </w:r>
      <w:r>
        <w:rPr/>
        <w:t xml:space="preserve"> that I have been trying hardest to crack.</w:t>
      </w:r>
    </w:p>
    <w:p>
      <w:pPr>
        <w:pStyle w:val="Normal"/>
        <w:rPr/>
      </w:pPr>
      <w:r>
        <w:rPr/>
      </w:r>
    </w:p>
    <w:p>
      <w:pPr>
        <w:pStyle w:val="Normal"/>
        <w:rPr/>
      </w:pPr>
      <w:r>
        <w:rPr/>
        <w:t>The following is my current theory about how the numbering systems work - and their rationales.</w:t>
      </w:r>
    </w:p>
    <w:p>
      <w:pPr>
        <w:pStyle w:val="Normal"/>
        <w:rPr/>
      </w:pPr>
      <w:r>
        <w:rPr/>
      </w:r>
    </w:p>
    <w:p>
      <w:pPr>
        <w:pStyle w:val="Normal"/>
        <w:rPr>
          <w:i/>
          <w:i/>
        </w:rPr>
      </w:pPr>
      <w:r>
        <w:rPr>
          <w:i/>
        </w:rPr>
        <w:t>(As with everything VMS-related, don't take anything I say on trust - try it yourself, see what you think.)</w:t>
      </w:r>
    </w:p>
    <w:p>
      <w:pPr>
        <w:pStyle w:val="Normal"/>
        <w:rPr>
          <w:i/>
          <w:i/>
        </w:rPr>
      </w:pPr>
      <w:r>
        <w:rPr>
          <w:i/>
        </w:rPr>
      </w:r>
    </w:p>
    <w:p>
      <w:pPr>
        <w:pStyle w:val="Normal"/>
        <w:rPr>
          <w:b/>
          <w:b/>
          <w:u w:val="single"/>
        </w:rPr>
      </w:pPr>
      <w:r>
        <w:rPr>
          <w:b/>
          <w:u w:val="single"/>
        </w:rPr>
        <w:t>Numbering system #1 - measures</w:t>
      </w:r>
    </w:p>
    <w:p>
      <w:pPr>
        <w:pStyle w:val="Normal"/>
        <w:rPr/>
      </w:pPr>
      <w:r>
        <w:rPr/>
      </w:r>
    </w:p>
    <w:p>
      <w:pPr>
        <w:pStyle w:val="Normal"/>
        <w:rPr/>
      </w:pPr>
      <w:r>
        <w:rPr/>
        <w:t xml:space="preserve">D'Imperio mentions Tiltman as having first suggested that the very familiar </w:t>
      </w:r>
      <w:r>
        <w:rPr>
          <w:rFonts w:cs="EVA Hand 1" w:ascii="EVA Hand 1" w:hAnsi="EVA Hand 1"/>
        </w:rPr>
        <w:t xml:space="preserve">dain daiin daiiin </w:t>
      </w:r>
      <w:r>
        <w:rPr/>
        <w:t xml:space="preserve">might be a numbering system (others may well have suggested this before Tiltman, I don't know). As a steganographic trick for visually hiding a sequence of Roman </w:t>
      </w:r>
      <w:r>
        <w:rPr>
          <w:b/>
        </w:rPr>
        <w:t>I</w:t>
      </w:r>
      <w:r>
        <w:rPr/>
        <w:t>'s, this would make a lot of sense.</w:t>
      </w:r>
    </w:p>
    <w:p>
      <w:pPr>
        <w:pStyle w:val="Normal"/>
        <w:rPr/>
      </w:pPr>
      <w:r>
        <w:rPr/>
      </w:r>
    </w:p>
    <w:p>
      <w:pPr>
        <w:pStyle w:val="Normal"/>
        <w:rPr/>
      </w:pPr>
      <w:r>
        <w:rPr/>
        <w:t xml:space="preserve">My version of this first number system is slightly extended from this. I believe that the  </w:t>
      </w:r>
      <w:r>
        <w:rPr>
          <w:rFonts w:cs="EVA Hand 1" w:ascii="EVA Hand 1" w:hAnsi="EVA Hand 1"/>
        </w:rPr>
        <w:t xml:space="preserve">da </w:t>
      </w:r>
      <w:r>
        <w:rPr/>
        <w:t xml:space="preserve">portion codes for "zo" </w:t>
      </w:r>
      <w:r>
        <w:rPr>
          <w:i/>
        </w:rPr>
        <w:t>("oz" backwards)</w:t>
      </w:r>
      <w:r>
        <w:rPr/>
        <w:t xml:space="preserve">, with  </w:t>
      </w:r>
      <w:r>
        <w:rPr>
          <w:rFonts w:cs="EVA Hand 1" w:ascii="EVA Hand 1" w:hAnsi="EVA Hand 1"/>
        </w:rPr>
        <w:t>d</w:t>
      </w:r>
      <w:r>
        <w:rPr/>
        <w:t xml:space="preserve"> coding for "cursive z" (hidden within a mirror image of itself).</w:t>
      </w:r>
    </w:p>
    <w:p>
      <w:pPr>
        <w:pStyle w:val="Normal"/>
        <w:rPr/>
      </w:pPr>
      <w:r>
        <w:rPr/>
      </w:r>
    </w:p>
    <w:p>
      <w:pPr>
        <w:pStyle w:val="Normal"/>
        <w:rPr/>
      </w:pPr>
      <w:r>
        <w:rPr/>
        <w:t xml:space="preserve">Furthermore, in the pharma section, a number of the labels also contain </w:t>
      </w:r>
      <w:r>
        <w:rPr>
          <w:rFonts w:cs="EVA Hand 1" w:ascii="EVA Hand 1" w:hAnsi="EVA Hand 1"/>
        </w:rPr>
        <w:t>dam</w:t>
      </w:r>
      <w:r>
        <w:rPr/>
        <w:t xml:space="preserve"> which I believe codes for "zo x" (ie, "10 oncia" backwards). Note that, circa 1500, "oncia" was used as a unit of length </w:t>
      </w:r>
      <w:r>
        <w:rPr>
          <w:i/>
        </w:rPr>
        <w:t>(inch)</w:t>
      </w:r>
      <w:r>
        <w:rPr/>
        <w:t xml:space="preserve">, weight </w:t>
      </w:r>
      <w:r>
        <w:rPr>
          <w:i/>
        </w:rPr>
        <w:t>(ounce)</w:t>
      </w:r>
      <w:r>
        <w:rPr/>
        <w:t xml:space="preserve">, and liquid volume </w:t>
      </w:r>
      <w:r>
        <w:rPr>
          <w:i/>
        </w:rPr>
        <w:t>(fluid ounce)</w:t>
      </w:r>
      <w:r>
        <w:rPr/>
        <w:t>, so "oz"  would have been a handy abbreviation.</w:t>
      </w:r>
    </w:p>
    <w:p>
      <w:pPr>
        <w:pStyle w:val="Normal"/>
        <w:rPr/>
      </w:pPr>
      <w:r>
        <w:rPr/>
      </w:r>
    </w:p>
    <w:p>
      <w:pPr>
        <w:pStyle w:val="Normal"/>
        <w:rPr/>
      </w:pPr>
      <w:r>
        <w:rPr/>
        <w:tab/>
      </w:r>
      <w:r>
        <w:rPr>
          <w:rFonts w:cs="EVA Hand 1" w:ascii="EVA Hand 1" w:hAnsi="EVA Hand 1"/>
        </w:rPr>
        <w:t>dain</w:t>
        <w:tab/>
      </w:r>
      <w:r>
        <w:rPr/>
        <w:t>I oz</w:t>
      </w:r>
    </w:p>
    <w:p>
      <w:pPr>
        <w:pStyle w:val="Normal"/>
        <w:ind w:firstLine="720"/>
        <w:rPr/>
      </w:pPr>
      <w:r>
        <w:rPr>
          <w:rFonts w:cs="EVA Hand 1" w:ascii="EVA Hand 1" w:hAnsi="EVA Hand 1"/>
        </w:rPr>
        <w:t>daiin</w:t>
        <w:tab/>
      </w:r>
      <w:r>
        <w:rPr/>
        <w:t>II oz</w:t>
      </w:r>
    </w:p>
    <w:p>
      <w:pPr>
        <w:pStyle w:val="Normal"/>
        <w:ind w:firstLine="720"/>
        <w:rPr/>
      </w:pPr>
      <w:r>
        <w:rPr>
          <w:rFonts w:cs="EVA Hand 1" w:ascii="EVA Hand 1" w:hAnsi="EVA Hand 1"/>
        </w:rPr>
        <w:t>daiiin</w:t>
        <w:tab/>
      </w:r>
      <w:r>
        <w:rPr/>
        <w:t>III oz</w:t>
      </w:r>
    </w:p>
    <w:p>
      <w:pPr>
        <w:pStyle w:val="Normal"/>
        <w:ind w:firstLine="720"/>
        <w:rPr/>
      </w:pPr>
      <w:r>
        <w:rPr>
          <w:rFonts w:cs="EVA Hand 1" w:ascii="EVA Hand 1" w:hAnsi="EVA Hand 1"/>
        </w:rPr>
        <w:t>8al</w:t>
        <w:tab/>
      </w:r>
      <w:r>
        <w:rPr/>
        <w:t>V oz</w:t>
        <w:tab/>
      </w:r>
      <w:r>
        <w:rPr>
          <w:rFonts w:eastAsia="Wingdings" w:cs="Wingdings" w:ascii="Wingdings" w:hAnsi="Wingdings"/>
          <w:lang w:val="en-US"/>
        </w:rPr>
        <w:t></w:t>
      </w:r>
      <w:r>
        <w:rPr/>
        <w:t xml:space="preserve"> speculation!</w:t>
      </w:r>
    </w:p>
    <w:p>
      <w:pPr>
        <w:pStyle w:val="Normal"/>
        <w:ind w:firstLine="720"/>
        <w:rPr/>
      </w:pPr>
      <w:r>
        <w:rPr>
          <w:rFonts w:cs="EVA Hand 1" w:ascii="EVA Hand 1" w:hAnsi="EVA Hand 1"/>
        </w:rPr>
        <w:t>dam</w:t>
        <w:tab/>
      </w:r>
      <w:r>
        <w:rPr/>
        <w:t>X oz</w:t>
        <w:tab/>
      </w:r>
      <w:r>
        <w:rPr>
          <w:rFonts w:eastAsia="Wingdings" w:cs="Wingdings" w:ascii="Wingdings" w:hAnsi="Wingdings"/>
          <w:lang w:val="en-US"/>
        </w:rPr>
        <w:t></w:t>
      </w:r>
      <w:r>
        <w:rPr/>
        <w:t xml:space="preserve"> prediction!</w:t>
      </w:r>
    </w:p>
    <w:p>
      <w:pPr>
        <w:pStyle w:val="Normal"/>
        <w:rPr/>
      </w:pPr>
      <w:r>
        <w:rPr/>
        <w:t xml:space="preserve">Furthermore, the two normal VMS terminations for </w:t>
      </w:r>
      <w:r>
        <w:rPr>
          <w:rFonts w:cs="EVA Hand 1" w:ascii="EVA Hand 1" w:hAnsi="EVA Hand 1"/>
        </w:rPr>
        <w:t xml:space="preserve">daiii </w:t>
      </w:r>
      <w:r>
        <w:rPr/>
        <w:t xml:space="preserve">words are </w:t>
      </w:r>
      <w:r>
        <w:rPr>
          <w:rFonts w:cs="EVA Hand 1" w:ascii="EVA Hand 1" w:hAnsi="EVA Hand 1"/>
        </w:rPr>
        <w:t xml:space="preserve">n </w:t>
      </w:r>
      <w:r>
        <w:rPr/>
        <w:t xml:space="preserve">or  </w:t>
      </w:r>
      <w:r>
        <w:rPr>
          <w:rFonts w:cs="EVA Hand 1" w:ascii="EVA Hand 1" w:hAnsi="EVA Hand 1"/>
        </w:rPr>
        <w:t>r.</w:t>
      </w:r>
      <w:r>
        <w:rPr/>
        <w:t xml:space="preserve"> I think it likely that one of these two indicates either: "-s" </w:t>
      </w:r>
      <w:r>
        <w:rPr>
          <w:i/>
        </w:rPr>
        <w:t>(which was an abbreviation for "-and-a-half" in manuscripts of the period)</w:t>
      </w:r>
      <w:r>
        <w:rPr/>
        <w:t>, or "-</w:t>
      </w:r>
      <w:r>
        <w:rPr>
          <w:vertAlign w:val="superscript"/>
        </w:rPr>
        <w:t>o</w:t>
      </w:r>
      <w:r>
        <w:rPr/>
        <w:t xml:space="preserve">" </w:t>
      </w:r>
      <w:r>
        <w:rPr>
          <w:i/>
        </w:rPr>
        <w:t>(which was an abbreviation for "(prim)o", "(secund)o"  ie, 1</w:t>
      </w:r>
      <w:r>
        <w:rPr>
          <w:i/>
          <w:vertAlign w:val="superscript"/>
        </w:rPr>
        <w:t>st</w:t>
      </w:r>
      <w:r>
        <w:rPr>
          <w:i/>
        </w:rPr>
        <w:t xml:space="preserve"> 2</w:t>
      </w:r>
      <w:r>
        <w:rPr>
          <w:i/>
          <w:vertAlign w:val="superscript"/>
        </w:rPr>
        <w:t>nd</w:t>
      </w:r>
      <w:r>
        <w:rPr>
          <w:i/>
        </w:rPr>
        <w:t xml:space="preserve"> etc)…</w:t>
      </w:r>
      <w:r>
        <w:rPr/>
        <w:t xml:space="preserve"> though I don't honestly know which is which (all the same, my suspicion is that it is </w:t>
      </w:r>
      <w:r>
        <w:rPr>
          <w:rFonts w:cs="EVA Hand 1" w:ascii="EVA Hand 1" w:hAnsi="EVA Hand 1"/>
        </w:rPr>
        <w:t>r</w:t>
      </w:r>
      <w:r>
        <w:rPr/>
        <w:t xml:space="preserve"> that means "-</w:t>
      </w:r>
      <w:r>
        <w:rPr>
          <w:vertAlign w:val="superscript"/>
        </w:rPr>
        <w:t>o</w:t>
      </w:r>
      <w:r>
        <w:rPr/>
        <w:t>").</w:t>
      </w:r>
    </w:p>
    <w:p>
      <w:pPr>
        <w:pStyle w:val="Normal"/>
        <w:rPr/>
      </w:pPr>
      <w:r>
        <w:rPr/>
      </w:r>
    </w:p>
    <w:p>
      <w:pPr>
        <w:pStyle w:val="Normal"/>
        <w:rPr/>
      </w:pPr>
      <w:r>
        <w:rPr/>
        <w:t>I've commented on this number system before, so will leave the discussion at that for now, as you are probable more interested in the main one…</w:t>
      </w:r>
    </w:p>
    <w:p>
      <w:pPr>
        <w:pStyle w:val="Normal"/>
        <w:ind w:firstLine="720"/>
        <w:rPr/>
      </w:pPr>
      <w:r>
        <w:rPr/>
      </w:r>
    </w:p>
    <w:p>
      <w:pPr>
        <w:pStyle w:val="Normal"/>
        <w:rPr>
          <w:b/>
          <w:b/>
          <w:u w:val="single"/>
        </w:rPr>
      </w:pPr>
      <w:r>
        <w:rPr>
          <w:b/>
          <w:u w:val="single"/>
        </w:rPr>
        <w:t>Numbering system #2 - quantities, angles, etc</w:t>
      </w:r>
    </w:p>
    <w:p>
      <w:pPr>
        <w:pStyle w:val="Normal"/>
        <w:rPr>
          <w:b/>
          <w:b/>
          <w:u w:val="single"/>
        </w:rPr>
      </w:pPr>
      <w:r>
        <w:rPr>
          <w:b/>
          <w:u w:val="single"/>
        </w:rPr>
      </w:r>
    </w:p>
    <w:p>
      <w:pPr>
        <w:pStyle w:val="Normal"/>
        <w:rPr/>
      </w:pPr>
      <w:r>
        <w:rPr/>
        <w:t>This, again, has been discussed - could Voynich words like "</w:t>
      </w:r>
      <w:r>
        <w:rPr>
          <w:rFonts w:cs="EVA Hand 1" w:ascii="EVA Hand 1" w:hAnsi="EVA Hand 1"/>
        </w:rPr>
        <w:t>qoteedy</w:t>
      </w:r>
      <w:r>
        <w:rPr/>
        <w:t xml:space="preserve">" actually be numbers? Certainly, they appear to have a statistical </w:t>
      </w:r>
      <w:r>
        <w:rPr>
          <w:i/>
        </w:rPr>
        <w:t>(ie probabilistic)</w:t>
      </w:r>
      <w:r>
        <w:rPr/>
        <w:t xml:space="preserve"> distribution rather than a word-like distribution. Of course, this has led several people to comment on the possibility of the VMS being </w:t>
      </w:r>
      <w:r>
        <w:rPr>
          <w:i/>
        </w:rPr>
        <w:t>entirely</w:t>
      </w:r>
      <w:r>
        <w:rPr/>
        <w:t xml:space="preserve"> numbers </w:t>
      </w:r>
      <w:r>
        <w:rPr>
          <w:i/>
        </w:rPr>
        <w:t>(ie, indices into a codebook)</w:t>
      </w:r>
      <w:r>
        <w:rPr/>
        <w:t>.</w:t>
      </w:r>
    </w:p>
    <w:p>
      <w:pPr>
        <w:pStyle w:val="Normal"/>
        <w:rPr/>
      </w:pPr>
      <w:r>
        <w:rPr/>
      </w:r>
    </w:p>
    <w:p>
      <w:pPr>
        <w:pStyle w:val="Normal"/>
        <w:rPr/>
      </w:pPr>
      <w:r>
        <w:rPr/>
        <w:t>My prediction is that the VMS' main counting system runs from 1 to 98, and looks like this:-</w:t>
      </w:r>
    </w:p>
    <w:p>
      <w:pPr>
        <w:pStyle w:val="Normal"/>
        <w:rPr/>
      </w:pPr>
      <w:r>
        <w:rPr/>
      </w:r>
    </w:p>
    <w:p>
      <w:pPr>
        <w:pStyle w:val="Normal"/>
        <w:ind w:firstLine="720"/>
        <w:rPr/>
      </w:pPr>
      <w:r>
        <w:rPr/>
        <w:t>1</w:t>
        <w:tab/>
        <w:t>2</w:t>
        <w:tab/>
        <w:t>3</w:t>
        <w:tab/>
        <w:t>4</w:t>
        <w:tab/>
        <w:t>5</w:t>
        <w:tab/>
        <w:t>6</w:t>
        <w:tab/>
        <w:t>7</w:t>
        <w:tab/>
        <w:t>8</w:t>
        <w:tab/>
        <w:tab/>
        <w:t>9</w:t>
        <w:tab/>
        <w:t>10</w:t>
      </w:r>
    </w:p>
    <w:p>
      <w:pPr>
        <w:pStyle w:val="Normal"/>
        <w:rPr/>
      </w:pPr>
      <w:r>
        <w:rPr/>
        <w:t>0+</w:t>
        <w:tab/>
      </w:r>
      <w:r>
        <w:rPr>
          <w:rFonts w:cs="EVA Hand 1" w:ascii="EVA Hand 1" w:hAnsi="EVA Hand 1"/>
        </w:rPr>
        <w:t>e</w:t>
        <w:tab/>
        <w:t>ee</w:t>
        <w:tab/>
        <w:t>eee</w:t>
        <w:tab/>
        <w:t>eo</w:t>
        <w:tab/>
        <w:t>ch</w:t>
        <w:tab/>
        <w:t xml:space="preserve">che </w:t>
        <w:tab/>
        <w:t xml:space="preserve">chee </w:t>
        <w:tab/>
        <w:t xml:space="preserve">cheee </w:t>
        <w:tab/>
        <w:tab/>
        <w:t>ek</w:t>
        <w:tab/>
        <w:t>k</w:t>
      </w:r>
    </w:p>
    <w:p>
      <w:pPr>
        <w:pStyle w:val="Normal"/>
        <w:rPr/>
      </w:pPr>
      <w:r>
        <w:rPr/>
        <w:t>10+</w:t>
        <w:tab/>
      </w:r>
      <w:r>
        <w:rPr>
          <w:rFonts w:cs="EVA Hand 1" w:ascii="EVA Hand 1" w:hAnsi="EVA Hand 1"/>
        </w:rPr>
        <w:t>ke</w:t>
        <w:tab/>
        <w:t>kee</w:t>
        <w:tab/>
        <w:t>keee</w:t>
        <w:tab/>
        <w:t>keo</w:t>
        <w:tab/>
        <w:t>kch</w:t>
        <w:tab/>
        <w:t>kche</w:t>
        <w:tab/>
        <w:t>kchee</w:t>
        <w:tab/>
        <w:t>kcheee</w:t>
        <w:tab/>
        <w:tab/>
        <w:t>et</w:t>
        <w:tab/>
        <w:t>t</w:t>
      </w:r>
    </w:p>
    <w:p>
      <w:pPr>
        <w:pStyle w:val="Normal"/>
        <w:rPr/>
      </w:pPr>
      <w:r>
        <w:rPr/>
        <w:t>20+</w:t>
        <w:tab/>
      </w:r>
      <w:r>
        <w:rPr>
          <w:rFonts w:cs="EVA Hand 1" w:ascii="EVA Hand 1" w:hAnsi="EVA Hand 1"/>
        </w:rPr>
        <w:t>te</w:t>
        <w:tab/>
        <w:t>tee</w:t>
        <w:tab/>
        <w:t>teee</w:t>
        <w:tab/>
        <w:t>teo</w:t>
        <w:tab/>
        <w:t>tch</w:t>
        <w:tab/>
        <w:t xml:space="preserve">tche </w:t>
        <w:tab/>
        <w:t>tchee tcheee</w:t>
        <w:tab/>
        <w:tab/>
        <w:t>ep</w:t>
        <w:tab/>
        <w:t>p</w:t>
      </w:r>
    </w:p>
    <w:p>
      <w:pPr>
        <w:pStyle w:val="Normal"/>
        <w:rPr/>
      </w:pPr>
      <w:r>
        <w:rPr/>
        <w:t>30+</w:t>
        <w:tab/>
      </w:r>
      <w:r>
        <w:rPr>
          <w:rFonts w:cs="EVA Hand 1" w:ascii="EVA Hand 1" w:hAnsi="EVA Hand 1"/>
        </w:rPr>
        <w:t>pe</w:t>
        <w:tab/>
        <w:t>pee</w:t>
        <w:tab/>
        <w:t>peee</w:t>
        <w:tab/>
        <w:t>peo</w:t>
        <w:tab/>
        <w:t>pch</w:t>
        <w:tab/>
        <w:t xml:space="preserve">pche </w:t>
        <w:tab/>
        <w:t xml:space="preserve">pchee </w:t>
        <w:tab/>
        <w:t>pcheee</w:t>
        <w:tab/>
        <w:tab/>
        <w:t>ef</w:t>
        <w:tab/>
        <w:t>f</w:t>
      </w:r>
    </w:p>
    <w:p>
      <w:pPr>
        <w:pStyle w:val="Normal"/>
        <w:rPr/>
      </w:pPr>
      <w:r>
        <w:rPr/>
        <w:t>40+</w:t>
        <w:tab/>
      </w:r>
      <w:r>
        <w:rPr>
          <w:rFonts w:cs="EVA Hand 1" w:ascii="EVA Hand 1" w:hAnsi="EVA Hand 1"/>
        </w:rPr>
        <w:t>fe</w:t>
        <w:tab/>
        <w:t>fee</w:t>
        <w:tab/>
        <w:t>feee</w:t>
        <w:tab/>
        <w:t>feo</w:t>
        <w:tab/>
        <w:t>fch</w:t>
        <w:tab/>
        <w:t xml:space="preserve">fche </w:t>
        <w:tab/>
        <w:t xml:space="preserve">fchee </w:t>
        <w:tab/>
        <w:t>fcheee</w:t>
        <w:tab/>
        <w:tab/>
        <w:t>esh</w:t>
        <w:tab/>
        <w:t>Sh</w:t>
      </w:r>
    </w:p>
    <w:p>
      <w:pPr>
        <w:pStyle w:val="Normal"/>
        <w:rPr/>
      </w:pPr>
      <w:r>
        <w:rPr/>
        <w:t>50+</w:t>
        <w:tab/>
      </w:r>
      <w:r>
        <w:rPr>
          <w:rFonts w:cs="EVA Hand 1" w:ascii="EVA Hand 1" w:hAnsi="EVA Hand 1"/>
        </w:rPr>
        <w:t xml:space="preserve">She </w:t>
        <w:tab/>
        <w:t>Shee</w:t>
        <w:tab/>
        <w:t>Sheee</w:t>
        <w:tab/>
        <w:t>Sheo</w:t>
        <w:tab/>
        <w:t>Shch</w:t>
        <w:tab/>
        <w:t xml:space="preserve">Shche </w:t>
        <w:tab/>
        <w:t>Shchee</w:t>
        <w:tab/>
        <w:t xml:space="preserve">Shcheee </w:t>
        <w:tab/>
        <w:t>eckh</w:t>
        <w:tab/>
        <w:t>ckh</w:t>
      </w:r>
    </w:p>
    <w:p>
      <w:pPr>
        <w:pStyle w:val="Normal"/>
        <w:rPr/>
      </w:pPr>
      <w:r>
        <w:rPr/>
        <w:t>60+</w:t>
        <w:tab/>
      </w:r>
      <w:r>
        <w:rPr>
          <w:rFonts w:cs="EVA Hand 1" w:ascii="EVA Hand 1" w:hAnsi="EVA Hand 1"/>
        </w:rPr>
        <w:t>ckhe</w:t>
        <w:tab/>
        <w:t>ckhee</w:t>
        <w:tab/>
        <w:t>ckheee</w:t>
        <w:tab/>
        <w:t>ckheo</w:t>
        <w:tab/>
        <w:t>ckhch</w:t>
        <w:tab/>
        <w:t>ckhche ckhchee ckhcheee</w:t>
        <w:tab/>
        <w:t>ecth  cth</w:t>
      </w:r>
    </w:p>
    <w:p>
      <w:pPr>
        <w:pStyle w:val="Normal"/>
        <w:rPr/>
      </w:pPr>
      <w:r>
        <w:rPr/>
        <w:t>70+</w:t>
        <w:tab/>
      </w:r>
      <w:r>
        <w:rPr>
          <w:rFonts w:cs="EVA Hand 1" w:ascii="EVA Hand 1" w:hAnsi="EVA Hand 1"/>
        </w:rPr>
        <w:t>cthe</w:t>
        <w:tab/>
        <w:t>cthee</w:t>
        <w:tab/>
        <w:t>ctheee</w:t>
        <w:tab/>
        <w:t>ctheo</w:t>
        <w:tab/>
        <w:t>cthch</w:t>
        <w:tab/>
        <w:t>cthche cthchee cthcheee</w:t>
        <w:tab/>
        <w:t>ecph</w:t>
        <w:tab/>
        <w:t>cph</w:t>
      </w:r>
    </w:p>
    <w:p>
      <w:pPr>
        <w:pStyle w:val="Normal"/>
        <w:rPr/>
      </w:pPr>
      <w:r>
        <w:rPr/>
        <w:t>80+</w:t>
        <w:tab/>
      </w:r>
      <w:r>
        <w:rPr>
          <w:rFonts w:cs="EVA Hand 1" w:ascii="EVA Hand 1" w:hAnsi="EVA Hand 1"/>
        </w:rPr>
        <w:t>cphe</w:t>
        <w:tab/>
        <w:t>cphee</w:t>
        <w:tab/>
        <w:t>cpheee</w:t>
        <w:tab/>
        <w:t>cpheo</w:t>
        <w:tab/>
        <w:t>cphch</w:t>
        <w:tab/>
        <w:t xml:space="preserve">cphche cphchee cphcheee </w:t>
        <w:tab/>
        <w:t>ecfh</w:t>
        <w:tab/>
        <w:t>cfh</w:t>
      </w:r>
    </w:p>
    <w:p>
      <w:pPr>
        <w:pStyle w:val="Normal"/>
        <w:rPr/>
      </w:pPr>
      <w:r>
        <w:rPr/>
        <w:t>90+</w:t>
        <w:tab/>
      </w:r>
      <w:r>
        <w:rPr>
          <w:rFonts w:cs="EVA Hand 1" w:ascii="EVA Hand 1" w:hAnsi="EVA Hand 1"/>
        </w:rPr>
        <w:t>cfhe</w:t>
        <w:tab/>
        <w:t>cfhee</w:t>
        <w:tab/>
        <w:t>cfheee</w:t>
        <w:tab/>
        <w:t>cfheo</w:t>
        <w:tab/>
        <w:t>cfhch</w:t>
        <w:tab/>
        <w:t>cfhche cfhchee cfhcheee</w:t>
      </w:r>
    </w:p>
    <w:p>
      <w:pPr>
        <w:pStyle w:val="Normal"/>
        <w:rPr>
          <w:rFonts w:ascii="EVA Hand 1" w:hAnsi="EVA Hand 1" w:cs="EVA Hand 1"/>
        </w:rPr>
      </w:pPr>
      <w:r>
        <w:rPr>
          <w:rFonts w:cs="EVA Hand 1" w:ascii="EVA Hand 1" w:hAnsi="EVA Hand 1"/>
        </w:rPr>
      </w:r>
    </w:p>
    <w:p>
      <w:pPr>
        <w:pStyle w:val="Normal"/>
        <w:rPr/>
      </w:pPr>
      <w:r>
        <w:rPr/>
        <w:t xml:space="preserve">Also: note that </w:t>
      </w:r>
      <w:r>
        <w:rPr>
          <w:rFonts w:cs="EVA Hand 1" w:ascii="EVA Hand 1" w:hAnsi="EVA Hand 1"/>
        </w:rPr>
        <w:t xml:space="preserve">eo </w:t>
      </w:r>
      <w:r>
        <w:rPr/>
        <w:t xml:space="preserve">and </w:t>
      </w:r>
      <w:r>
        <w:rPr>
          <w:rFonts w:cs="EVA Hand 1" w:ascii="EVA Hand 1" w:hAnsi="EVA Hand 1"/>
        </w:rPr>
        <w:t>ech</w:t>
      </w:r>
      <w:r>
        <w:rPr/>
        <w:t xml:space="preserve"> both appear in the text for "-4", so please don't give me a hard time over this - the former seems more common to me (though I could well have been misled by the encoder).</w:t>
      </w:r>
    </w:p>
    <w:p>
      <w:pPr>
        <w:pStyle w:val="Normal"/>
        <w:rPr/>
      </w:pPr>
      <w:r>
        <w:rPr/>
      </w:r>
    </w:p>
    <w:p>
      <w:pPr>
        <w:pStyle w:val="Normal"/>
        <w:rPr/>
      </w:pPr>
      <w:r>
        <w:rPr/>
        <w:t xml:space="preserve">Here is my rationale for each of the component characters in turn - </w:t>
      </w:r>
    </w:p>
    <w:p>
      <w:pPr>
        <w:pStyle w:val="Normal"/>
        <w:rPr/>
      </w:pPr>
      <w:r>
        <w:rPr/>
      </w:r>
    </w:p>
    <w:p>
      <w:pPr>
        <w:pStyle w:val="Normal"/>
        <w:rPr/>
      </w:pPr>
      <w:r>
        <w:rPr>
          <w:rFonts w:cs="EVA Hand 1" w:ascii="EVA Hand 1" w:hAnsi="EVA Hand 1"/>
        </w:rPr>
        <w:t>e</w:t>
        <w:tab/>
      </w:r>
      <w:r>
        <w:rPr/>
        <w:t>Outside of "daiiin", this is the only character that often appears in sets of three. As such, it is</w:t>
      </w:r>
    </w:p>
    <w:p>
      <w:pPr>
        <w:pStyle w:val="Normal"/>
        <w:rPr/>
      </w:pPr>
      <w:r>
        <w:rPr/>
        <w:tab/>
        <w:t>the #1 candidate for "</w:t>
      </w:r>
      <w:r>
        <w:rPr>
          <w:b/>
        </w:rPr>
        <w:t>I</w:t>
      </w:r>
      <w:r>
        <w:rPr/>
        <w:t>".</w:t>
      </w:r>
    </w:p>
    <w:p>
      <w:pPr>
        <w:pStyle w:val="Normal"/>
        <w:ind w:left="720" w:hanging="720"/>
        <w:rPr/>
      </w:pPr>
      <w:r>
        <w:rPr>
          <w:rFonts w:cs="EVA Hand 1" w:ascii="EVA Hand 1" w:hAnsi="EVA Hand 1"/>
        </w:rPr>
        <w:t>ch</w:t>
        <w:tab/>
      </w:r>
      <w:r>
        <w:rPr/>
        <w:t>I believe that this is steganography:  rearrange the strokes to get "</w:t>
      </w:r>
      <w:r>
        <w:rPr>
          <w:b/>
        </w:rPr>
        <w:t>V</w:t>
      </w:r>
      <w:r>
        <w:rPr/>
        <w:t>". OK, this isn't  the strongest argument around, but please read on…</w:t>
      </w:r>
    </w:p>
    <w:p>
      <w:pPr>
        <w:pStyle w:val="Normal"/>
        <w:rPr/>
      </w:pPr>
      <w:r>
        <w:rPr/>
      </w:r>
    </w:p>
    <w:p>
      <w:pPr>
        <w:pStyle w:val="Normal"/>
        <w:rPr/>
      </w:pPr>
      <w:r>
        <w:object w:dxaOrig="9806" w:dyaOrig="2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0.65pt;width:413.8pt;height:116.55pt;mso-wrap-distance-left:9.05pt;mso-wrap-distance-right:9.05pt;mso-position-horizontal-relative:text;mso-position-vertical-relative:text" filled="f" o:ole="">
            <v:imagedata r:id="rId3" o:title=""/>
            <w10:wrap type="topAndBottom"/>
          </v:shape>
          <o:OLEObject Type="Embed" ProgID="" ShapeID="ole_rId2" DrawAspect="Content" ObjectID="_41361162" r:id="rId2"/>
        </w:object>
      </w:r>
      <w:r>
        <w:rPr/>
        <w:t xml:space="preserve">The four gallows characters: now here's the </w:t>
      </w:r>
      <w:r>
        <w:rPr>
          <w:i/>
          <w:u w:val="single"/>
        </w:rPr>
        <w:t>really</w:t>
      </w:r>
      <w:r>
        <w:rPr/>
        <w:t xml:space="preserve"> cunning bit. If you were a steganographer trying to hide the Roman numerals for X, XX, XXX and XL within a cipherbet, what would you do? The answer is obvious - you'd hide them in plain sight. If you </w:t>
      </w:r>
      <w:r>
        <w:rPr>
          <w:b/>
        </w:rPr>
        <w:t>now</w:t>
      </w:r>
      <w:r>
        <w:rPr/>
        <w:t xml:space="preserve"> look at these characters again, what do you see?</w:t>
      </w:r>
    </w:p>
    <w:p>
      <w:pPr>
        <w:pStyle w:val="Normal"/>
        <w:rPr/>
      </w:pPr>
      <w:r>
        <w:rPr/>
        <w:t xml:space="preserve">Where each loop crosses over itself, what you have is an </w:t>
      </w:r>
      <w:r>
        <w:rPr>
          <w:i/>
        </w:rPr>
        <w:t>X suspended in mid-air</w:t>
      </w:r>
      <w:r>
        <w:rPr/>
        <w:t>.</w:t>
      </w:r>
    </w:p>
    <w:p>
      <w:pPr>
        <w:pStyle w:val="Normal"/>
        <w:rPr/>
      </w:pPr>
      <w:r>
        <w:rPr/>
        <w:t>Clearly, this would allow us to count up to 48 without difficulty: and I believe that this is the form that an earlier version of the VMS' cipher took. However, at some point it became necessary to raise the ceiling on the number system, but without adding any substantially new characters.</w:t>
      </w:r>
    </w:p>
    <w:p>
      <w:pPr>
        <w:pStyle w:val="Normal"/>
        <w:rPr/>
      </w:pPr>
      <w:r>
        <w:rPr/>
      </w:r>
    </w:p>
    <w:p>
      <w:pPr>
        <w:pStyle w:val="Normal"/>
        <w:rPr/>
      </w:pPr>
      <w:r>
        <w:rPr/>
        <w:t>I believe that the method chosen was to add a mark to the "5" character to indicate "50": and to strike through the 10/20/30/40 characters with the base of the 50 character to indicate 60/70/80/90 (which are, of course, 50 + 10/20/30/40).</w:t>
      </w:r>
    </w:p>
    <w:p>
      <w:pPr>
        <w:pStyle w:val="Normal"/>
        <w:rPr/>
      </w:pPr>
      <w:r>
        <w:rPr/>
      </w:r>
    </w:p>
    <w:p>
      <w:pPr>
        <w:pStyle w:val="Normal"/>
        <w:rPr/>
      </w:pPr>
      <w:r>
        <w:rPr/>
        <w:t xml:space="preserve">Further comments: it may be that </w:t>
      </w:r>
      <w:r>
        <w:rPr>
          <w:rFonts w:cs="EVA Hand 1" w:ascii="EVA Hand 1" w:hAnsi="EVA Hand 1"/>
        </w:rPr>
        <w:t>Sh</w:t>
      </w:r>
      <w:r>
        <w:rPr/>
        <w:t xml:space="preserve">  might steganographically contain a kind of "looped L" (in its extra stroke), as an aide-memoire to the encoder/decoder: and it may also be that the "teardrop" version of </w:t>
      </w:r>
      <w:r>
        <w:rPr>
          <w:rFonts w:cs="EVA Hand 1" w:ascii="EVA Hand 1" w:hAnsi="EVA Hand 1"/>
        </w:rPr>
        <w:t>Sh</w:t>
      </w:r>
      <w:r>
        <w:rPr/>
        <w:t xml:space="preserve"> indicates "100" (this too would be consistent with the rest of the numbering system).</w:t>
      </w:r>
    </w:p>
    <w:p>
      <w:pPr>
        <w:pStyle w:val="Normal"/>
        <w:rPr/>
      </w:pPr>
      <w:r>
        <w:rPr/>
      </w:r>
    </w:p>
    <w:p>
      <w:pPr>
        <w:pStyle w:val="Normal"/>
        <w:rPr/>
      </w:pPr>
      <w:r>
        <w:rPr/>
        <w:t xml:space="preserve">In addition, I believe that the </w:t>
      </w:r>
      <w:r>
        <w:rPr>
          <w:rFonts w:cs="EVA Hand 1" w:ascii="EVA Hand 1" w:hAnsi="EVA Hand 1"/>
        </w:rPr>
        <w:t>qo</w:t>
      </w:r>
      <w:r>
        <w:rPr/>
        <w:t xml:space="preserve"> prefix </w:t>
      </w:r>
      <w:r>
        <w:rPr>
          <w:i/>
        </w:rPr>
        <w:t>(that patently often appears before numbers of this format)</w:t>
      </w:r>
      <w:r>
        <w:rPr/>
        <w:t xml:space="preserve"> indicates that the number immediately following it is an </w:t>
      </w:r>
      <w:r>
        <w:rPr>
          <w:i/>
        </w:rPr>
        <w:t>index into a codebook</w:t>
      </w:r>
      <w:r>
        <w:rPr/>
        <w:t xml:space="preserve">, as was frequently the case with nomenclatura and similar ciphers of the time, where the codebook  would contain words that the encoder needed not to appear in the final document at any cost (like "Pappa" for the pope, etc). Alternatively, the </w:t>
      </w:r>
      <w:r>
        <w:rPr>
          <w:rFonts w:cs="EVA Hand 1" w:ascii="EVA Hand 1" w:hAnsi="EVA Hand 1"/>
        </w:rPr>
        <w:t>qo</w:t>
      </w:r>
      <w:r>
        <w:rPr/>
        <w:t xml:space="preserve"> prefix could be "-s" </w:t>
      </w:r>
      <w:r>
        <w:rPr>
          <w:i/>
        </w:rPr>
        <w:t>(ie, "-and-a-half")</w:t>
      </w:r>
      <w:r>
        <w:rPr/>
        <w:t xml:space="preserve">, which would be consistent with its usage in Tristano Sforza's cipher </w:t>
      </w:r>
      <w:r>
        <w:rPr>
          <w:i/>
        </w:rPr>
        <w:t>(there, it was used for "s")</w:t>
      </w:r>
      <w:r>
        <w:rPr/>
        <w:t xml:space="preserve">: or it could be that the prefix means "number", with other numbers implicitly meaning "code-index" </w:t>
      </w:r>
      <w:r>
        <w:rPr>
          <w:i/>
        </w:rPr>
        <w:t>(ie, the reverse)</w:t>
      </w:r>
      <w:r>
        <w:rPr/>
        <w:t>… I don't know (yet).</w:t>
      </w:r>
    </w:p>
    <w:p>
      <w:pPr>
        <w:pStyle w:val="Normal"/>
        <w:rPr/>
      </w:pPr>
      <w:r>
        <w:rPr/>
      </w:r>
    </w:p>
    <w:p>
      <w:pPr>
        <w:pStyle w:val="Normal"/>
        <w:rPr/>
      </w:pPr>
      <w:r>
        <w:rPr/>
        <w:t>For the sake of "show not tell", here are how I see the numbers on the first few lines of page f78r (one of the two pages that Leonell Strong tried to break) being constructed according to this theory:-</w:t>
      </w:r>
    </w:p>
    <w:p>
      <w:pPr>
        <w:pStyle w:val="Normal"/>
        <w:rPr/>
      </w:pPr>
      <w:r>
        <w:rPr/>
      </w:r>
    </w:p>
    <w:p>
      <w:pPr>
        <w:pStyle w:val="PlainText"/>
        <w:rPr/>
      </w:pPr>
      <w:r>
        <w:rPr>
          <w:rFonts w:cs="EVA Hand 1" w:ascii="EVA Hand 1" w:hAnsi="EVA Hand 1"/>
          <w:color w:val="FF0000"/>
        </w:rPr>
        <w:t>tShe</w:t>
      </w:r>
      <w:r>
        <w:rPr>
          <w:rFonts w:cs="EVA Hand 1" w:ascii="EVA Hand 1" w:hAnsi="EVA Hand 1"/>
        </w:rPr>
        <w:t>dor.</w:t>
      </w:r>
      <w:r>
        <w:rPr>
          <w:rFonts w:cs="EVA Hand 1" w:ascii="EVA Hand 1" w:hAnsi="EVA Hand 1"/>
          <w:color w:val="FF0000"/>
        </w:rPr>
        <w:t>She</w:t>
      </w:r>
      <w:r>
        <w:rPr>
          <w:rFonts w:cs="EVA Hand 1" w:ascii="EVA Hand 1" w:hAnsi="EVA Hand 1"/>
        </w:rPr>
        <w:t>dy.</w:t>
      </w:r>
      <w:r>
        <w:rPr>
          <w:rFonts w:cs="EVA Hand 1" w:ascii="EVA Hand 1" w:hAnsi="EVA Hand 1"/>
          <w:color w:val="FF0000"/>
        </w:rPr>
        <w:t>qopche</w:t>
      </w:r>
      <w:r>
        <w:rPr>
          <w:rFonts w:cs="EVA Hand 1" w:ascii="EVA Hand 1" w:hAnsi="EVA Hand 1"/>
        </w:rPr>
        <w:t>dy.</w:t>
      </w:r>
      <w:r>
        <w:rPr>
          <w:rFonts w:cs="EVA Hand 1" w:ascii="EVA Hand 1" w:hAnsi="EVA Hand 1"/>
          <w:color w:val="FF0000"/>
        </w:rPr>
        <w:t>qoke</w:t>
      </w:r>
      <w:r>
        <w:rPr>
          <w:rFonts w:cs="EVA Hand 1" w:ascii="EVA Hand 1" w:hAnsi="EVA Hand 1"/>
        </w:rPr>
        <w:t>dy.dy.</w:t>
      </w:r>
      <w:r>
        <w:rPr>
          <w:rFonts w:cs="EVA Hand 1" w:ascii="EVA Hand 1" w:hAnsi="EVA Hand 1"/>
          <w:color w:val="FF0000"/>
        </w:rPr>
        <w:t>qok</w:t>
      </w:r>
      <w:r>
        <w:rPr>
          <w:rFonts w:cs="EVA Hand 1" w:ascii="EVA Hand 1" w:hAnsi="EVA Hand 1"/>
        </w:rPr>
        <w:t>ol.oky-</w:t>
      </w:r>
    </w:p>
    <w:p>
      <w:pPr>
        <w:pStyle w:val="PlainText"/>
        <w:rPr/>
      </w:pPr>
      <w:r>
        <w:rPr>
          <w:rFonts w:cs="EVA Hand 1" w:ascii="EVA Hand 1" w:hAnsi="EVA Hand 1"/>
        </w:rPr>
        <w:t>20 51    101     [36]       [11]         [10]</w:t>
      </w:r>
    </w:p>
    <w:p>
      <w:pPr>
        <w:pStyle w:val="PlainText"/>
        <w:rPr>
          <w:rFonts w:ascii="EVA Hand 1" w:hAnsi="EVA Hand 1" w:cs="EVA Hand 1"/>
        </w:rPr>
      </w:pPr>
      <w:r>
        <w:rPr>
          <w:rFonts w:cs="EVA Hand 1" w:ascii="EVA Hand 1" w:hAnsi="EVA Hand 1"/>
        </w:rPr>
      </w:r>
    </w:p>
    <w:p>
      <w:pPr>
        <w:pStyle w:val="PlainText"/>
        <w:rPr/>
      </w:pPr>
      <w:r>
        <w:rPr>
          <w:rFonts w:cs="EVA Hand 1" w:ascii="EVA Hand 1" w:hAnsi="EVA Hand 1"/>
          <w:color w:val="FF0000"/>
        </w:rPr>
        <w:t>qokee</w:t>
      </w:r>
      <w:r>
        <w:rPr>
          <w:rFonts w:cs="EVA Hand 1" w:ascii="EVA Hand 1" w:hAnsi="EVA Hand 1"/>
        </w:rPr>
        <w:t>dy.</w:t>
      </w:r>
      <w:r>
        <w:rPr>
          <w:rFonts w:cs="EVA Hand 1" w:ascii="EVA Hand 1" w:hAnsi="EVA Hand 1"/>
          <w:color w:val="FF0000"/>
        </w:rPr>
        <w:t>qoke</w:t>
      </w:r>
      <w:r>
        <w:rPr>
          <w:rFonts w:cs="EVA Hand 1" w:ascii="EVA Hand 1" w:hAnsi="EVA Hand 1"/>
        </w:rPr>
        <w:t>dy.</w:t>
      </w:r>
      <w:r>
        <w:rPr>
          <w:rFonts w:cs="EVA Hand 1" w:ascii="EVA Hand 1" w:hAnsi="EVA Hand 1"/>
          <w:color w:val="FF0000"/>
        </w:rPr>
        <w:t>She</w:t>
      </w:r>
      <w:r>
        <w:rPr>
          <w:rFonts w:cs="EVA Hand 1" w:ascii="EVA Hand 1" w:hAnsi="EVA Hand 1"/>
        </w:rPr>
        <w:t>dy.</w:t>
      </w:r>
      <w:r>
        <w:rPr>
          <w:rFonts w:cs="EVA Hand 1" w:ascii="EVA Hand 1" w:hAnsi="EVA Hand 1"/>
          <w:color w:val="FF0000"/>
        </w:rPr>
        <w:t>tche</w:t>
      </w:r>
      <w:r>
        <w:rPr>
          <w:rFonts w:cs="EVA Hand 1" w:ascii="EVA Hand 1" w:hAnsi="EVA Hand 1"/>
        </w:rPr>
        <w:t>dy.otar.ol</w:t>
      </w:r>
      <w:r>
        <w:rPr>
          <w:rFonts w:cs="EVA Hand 1" w:ascii="EVA Hand 1" w:hAnsi="EVA Hand 1"/>
          <w:color w:val="FF0000"/>
        </w:rPr>
        <w:t>ke</w:t>
      </w:r>
      <w:r>
        <w:rPr>
          <w:rFonts w:cs="EVA Hand 1" w:ascii="EVA Hand 1" w:hAnsi="EVA Hand 1"/>
        </w:rPr>
        <w:t>dy.dam-</w:t>
      </w:r>
    </w:p>
    <w:p>
      <w:pPr>
        <w:pStyle w:val="PlainText"/>
        <w:rPr>
          <w:rFonts w:ascii="EVA Hand 1" w:hAnsi="EVA Hand 1" w:cs="EVA Hand 1"/>
        </w:rPr>
      </w:pPr>
      <w:r>
        <w:rPr>
          <w:rFonts w:cs="EVA Hand 1" w:ascii="EVA Hand 1" w:hAnsi="EVA Hand 1"/>
        </w:rPr>
        <w:t>[12]      [11]     51     26              11</w:t>
      </w:r>
    </w:p>
    <w:p>
      <w:pPr>
        <w:pStyle w:val="PlainText"/>
        <w:rPr>
          <w:rFonts w:ascii="EVA Hand 1" w:hAnsi="EVA Hand 1" w:cs="EVA Hand 1"/>
        </w:rPr>
      </w:pPr>
      <w:r>
        <w:rPr>
          <w:rFonts w:cs="EVA Hand 1" w:ascii="EVA Hand 1" w:hAnsi="EVA Hand 1"/>
        </w:rPr>
      </w:r>
    </w:p>
    <w:p>
      <w:pPr>
        <w:pStyle w:val="PlainText"/>
        <w:rPr/>
      </w:pPr>
      <w:r>
        <w:rPr>
          <w:rFonts w:cs="EVA Hand 1" w:ascii="EVA Hand 1" w:hAnsi="EVA Hand 1"/>
          <w:color w:val="FF0000"/>
        </w:rPr>
        <w:t>qckhe</w:t>
      </w:r>
      <w:r>
        <w:rPr>
          <w:rFonts w:cs="EVA Hand 1" w:ascii="EVA Hand 1" w:hAnsi="EVA Hand 1"/>
        </w:rPr>
        <w:t>dy.</w:t>
      </w:r>
      <w:r>
        <w:rPr>
          <w:rFonts w:cs="EVA Hand 1" w:ascii="EVA Hand 1" w:hAnsi="EVA Hand 1"/>
          <w:color w:val="FF0000"/>
        </w:rPr>
        <w:t>che</w:t>
      </w:r>
      <w:r>
        <w:rPr>
          <w:rFonts w:cs="EVA Hand 1" w:ascii="EVA Hand 1" w:hAnsi="EVA Hand 1"/>
        </w:rPr>
        <w:t xml:space="preserve"> </w:t>
      </w:r>
      <w:r>
        <w:rPr>
          <w:rFonts w:cs="EVA Hand 1" w:ascii="EVA Hand 1" w:hAnsi="EVA Hand 1"/>
          <w:color w:val="FF0000"/>
        </w:rPr>
        <w:t>k</w:t>
      </w:r>
      <w:r>
        <w:rPr>
          <w:rFonts w:cs="EVA Hand 1" w:ascii="EVA Hand 1" w:hAnsi="EVA Hand 1"/>
        </w:rPr>
        <w:t>y.dol.</w:t>
      </w:r>
      <w:r>
        <w:rPr>
          <w:rFonts w:cs="EVA Hand 1" w:ascii="EVA Hand 1" w:hAnsi="EVA Hand 1"/>
          <w:color w:val="FF0000"/>
        </w:rPr>
        <w:t>che</w:t>
      </w:r>
      <w:r>
        <w:rPr>
          <w:rFonts w:cs="EVA Hand 1" w:ascii="EVA Hand 1" w:hAnsi="EVA Hand 1"/>
        </w:rPr>
        <w:t>dy.</w:t>
      </w:r>
      <w:r>
        <w:rPr>
          <w:rFonts w:cs="EVA Hand 1" w:ascii="EVA Hand 1" w:hAnsi="EVA Hand 1"/>
          <w:color w:val="FF0000"/>
        </w:rPr>
        <w:t>qoke</w:t>
      </w:r>
      <w:r>
        <w:rPr>
          <w:rFonts w:cs="EVA Hand 1" w:ascii="EVA Hand 1" w:hAnsi="EVA Hand 1"/>
        </w:rPr>
        <w:t>dy.</w:t>
      </w:r>
      <w:r>
        <w:rPr>
          <w:rFonts w:cs="EVA Hand 1" w:ascii="EVA Hand 1" w:hAnsi="EVA Hand 1"/>
          <w:color w:val="FF0000"/>
        </w:rPr>
        <w:t>qokain</w:t>
      </w:r>
      <w:r>
        <w:rPr>
          <w:rFonts w:cs="EVA Hand 1" w:ascii="EVA Hand 1" w:hAnsi="EVA Hand 1"/>
        </w:rPr>
        <w:t>.ol</w:t>
      </w:r>
      <w:r>
        <w:rPr>
          <w:rFonts w:cs="EVA Hand 1" w:ascii="EVA Hand 1" w:hAnsi="EVA Hand 1"/>
          <w:color w:val="FF0000"/>
        </w:rPr>
        <w:t>ke</w:t>
      </w:r>
      <w:r>
        <w:rPr>
          <w:rFonts w:cs="EVA Hand 1" w:ascii="EVA Hand 1" w:hAnsi="EVA Hand 1"/>
        </w:rPr>
        <w:t>dy-</w:t>
      </w:r>
    </w:p>
    <w:p>
      <w:pPr>
        <w:pStyle w:val="PlainText"/>
        <w:rPr/>
      </w:pPr>
      <w:r>
        <w:rPr>
          <w:rFonts w:cs="EVA Hand 1" w:ascii="EVA Hand 1" w:hAnsi="EVA Hand 1"/>
        </w:rPr>
        <w:t>[61]      6 10 (4?)    6      [11]     [12?]     11</w:t>
      </w:r>
    </w:p>
    <w:p>
      <w:pPr>
        <w:pStyle w:val="PlainText"/>
        <w:rPr>
          <w:rFonts w:ascii="EVA Hand 1" w:hAnsi="EVA Hand 1" w:cs="EVA Hand 1"/>
        </w:rPr>
      </w:pPr>
      <w:r>
        <w:rPr>
          <w:rFonts w:cs="EVA Hand 1" w:ascii="EVA Hand 1" w:hAnsi="EVA Hand 1"/>
        </w:rPr>
      </w:r>
    </w:p>
    <w:p>
      <w:pPr>
        <w:pStyle w:val="PlainText"/>
        <w:rPr/>
      </w:pPr>
      <w:r>
        <w:rPr>
          <w:rFonts w:cs="EVA Hand 1" w:ascii="EVA Hand 1" w:hAnsi="EVA Hand 1"/>
        </w:rPr>
        <w:t>y</w:t>
      </w:r>
      <w:r>
        <w:rPr>
          <w:rFonts w:cs="EVA Hand 1" w:ascii="EVA Hand 1" w:hAnsi="EVA Hand 1"/>
          <w:color w:val="FF0000"/>
        </w:rPr>
        <w:t>tee</w:t>
      </w:r>
      <w:r>
        <w:rPr>
          <w:rFonts w:cs="EVA Hand 1" w:ascii="EVA Hand 1" w:hAnsi="EVA Hand 1"/>
        </w:rPr>
        <w:t>dy.</w:t>
      </w:r>
      <w:r>
        <w:rPr>
          <w:rFonts w:cs="EVA Hand 1" w:ascii="EVA Hand 1" w:hAnsi="EVA Hand 1"/>
          <w:color w:val="FF0000"/>
        </w:rPr>
        <w:t>qot</w:t>
      </w:r>
      <w:r>
        <w:rPr>
          <w:rFonts w:cs="EVA Hand 1" w:ascii="EVA Hand 1" w:hAnsi="EVA Hand 1"/>
        </w:rPr>
        <w:t>al.dol.</w:t>
      </w:r>
      <w:r>
        <w:rPr>
          <w:rFonts w:cs="EVA Hand 1" w:ascii="EVA Hand 1" w:hAnsi="EVA Hand 1"/>
          <w:color w:val="FF0000"/>
        </w:rPr>
        <w:t>She</w:t>
      </w:r>
      <w:r>
        <w:rPr>
          <w:rFonts w:cs="EVA Hand 1" w:ascii="EVA Hand 1" w:hAnsi="EVA Hand 1"/>
        </w:rPr>
        <w:t>dy.</w:t>
      </w:r>
      <w:r>
        <w:rPr>
          <w:rFonts w:cs="EVA Hand 1" w:ascii="EVA Hand 1" w:hAnsi="EVA Hand 1"/>
          <w:color w:val="FF0000"/>
        </w:rPr>
        <w:t>qoke</w:t>
      </w:r>
      <w:r>
        <w:rPr>
          <w:rFonts w:cs="EVA Hand 1" w:ascii="EVA Hand 1" w:hAnsi="EVA Hand 1"/>
        </w:rPr>
        <w:t>dar.</w:t>
      </w:r>
      <w:r>
        <w:rPr>
          <w:rFonts w:cs="EVA Hand 1" w:ascii="EVA Hand 1" w:hAnsi="EVA Hand 1"/>
          <w:color w:val="FF0000"/>
        </w:rPr>
        <w:t>chcthe</w:t>
      </w:r>
      <w:r>
        <w:rPr>
          <w:rFonts w:cs="EVA Hand 1" w:ascii="EVA Hand 1" w:hAnsi="EVA Hand 1"/>
        </w:rPr>
        <w:t>y.otor.dor.or-</w:t>
      </w:r>
    </w:p>
    <w:p>
      <w:pPr>
        <w:pStyle w:val="PlainText"/>
        <w:rPr>
          <w:rFonts w:ascii="EVA Hand 1" w:hAnsi="EVA Hand 1" w:cs="EVA Hand 1"/>
        </w:rPr>
      </w:pPr>
      <w:r>
        <w:rPr>
          <w:rFonts w:eastAsia="EVA Hand 1" w:cs="EVA Hand 1" w:ascii="EVA Hand 1" w:hAnsi="EVA Hand 1"/>
        </w:rPr>
        <w:t xml:space="preserve"> </w:t>
      </w:r>
      <w:r>
        <w:rPr>
          <w:rFonts w:cs="EVA Hand 1" w:ascii="EVA Hand 1" w:hAnsi="EVA Hand 1"/>
        </w:rPr>
        <w:t>22     [20]       51      [11]      5 71</w:t>
      </w:r>
    </w:p>
    <w:p>
      <w:pPr>
        <w:pStyle w:val="PlainText"/>
        <w:rPr>
          <w:rFonts w:ascii="EVA Hand 1" w:hAnsi="EVA Hand 1" w:cs="EVA Hand 1"/>
        </w:rPr>
      </w:pPr>
      <w:r>
        <w:rPr>
          <w:rFonts w:cs="EVA Hand 1" w:ascii="EVA Hand 1" w:hAnsi="EVA Hand 1"/>
        </w:rPr>
      </w:r>
    </w:p>
    <w:p>
      <w:pPr>
        <w:pStyle w:val="PlainText"/>
        <w:rPr/>
      </w:pPr>
      <w:r>
        <w:rPr>
          <w:rFonts w:cs="EVA Hand 1" w:ascii="EVA Hand 1" w:hAnsi="EVA Hand 1"/>
          <w:color w:val="FF0000"/>
        </w:rPr>
        <w:t>qok</w:t>
      </w:r>
      <w:r>
        <w:rPr>
          <w:rFonts w:cs="EVA Hand 1" w:ascii="EVA Hand 1" w:hAnsi="EVA Hand 1"/>
        </w:rPr>
        <w:t>al.o</w:t>
      </w:r>
      <w:r>
        <w:rPr>
          <w:rFonts w:cs="EVA Hand 1" w:ascii="EVA Hand 1" w:hAnsi="EVA Hand 1"/>
          <w:color w:val="FF0000"/>
        </w:rPr>
        <w:t>te</w:t>
      </w:r>
      <w:r>
        <w:rPr>
          <w:rFonts w:cs="EVA Hand 1" w:ascii="EVA Hand 1" w:hAnsi="EVA Hand 1"/>
        </w:rPr>
        <w:t>dy.</w:t>
      </w:r>
      <w:r>
        <w:rPr>
          <w:rFonts w:cs="EVA Hand 1" w:ascii="EVA Hand 1" w:hAnsi="EVA Hand 1"/>
          <w:color w:val="FF0000"/>
        </w:rPr>
        <w:t>qoke</w:t>
      </w:r>
      <w:r>
        <w:rPr>
          <w:rFonts w:cs="EVA Hand 1" w:ascii="EVA Hand 1" w:hAnsi="EVA Hand 1"/>
        </w:rPr>
        <w:t>dy.</w:t>
      </w:r>
      <w:r>
        <w:rPr>
          <w:rFonts w:cs="EVA Hand 1" w:ascii="EVA Hand 1" w:hAnsi="EVA Hand 1"/>
          <w:color w:val="FF0000"/>
        </w:rPr>
        <w:t>qoke</w:t>
      </w:r>
      <w:r>
        <w:rPr>
          <w:rFonts w:cs="EVA Hand 1" w:ascii="EVA Hand 1" w:hAnsi="EVA Hand 1"/>
        </w:rPr>
        <w:t>dy.dal.</w:t>
      </w:r>
      <w:r>
        <w:rPr>
          <w:rFonts w:cs="EVA Hand 1" w:ascii="EVA Hand 1" w:hAnsi="EVA Hand 1"/>
          <w:color w:val="FF0000"/>
        </w:rPr>
        <w:t>qoke</w:t>
      </w:r>
      <w:r>
        <w:rPr>
          <w:rFonts w:cs="EVA Hand 1" w:ascii="EVA Hand 1" w:hAnsi="EVA Hand 1"/>
        </w:rPr>
        <w:t>dy.</w:t>
      </w:r>
      <w:r>
        <w:rPr>
          <w:rFonts w:cs="EVA Hand 1" w:ascii="EVA Hand 1" w:hAnsi="EVA Hand 1"/>
          <w:color w:val="FF0000"/>
        </w:rPr>
        <w:t>qoke</w:t>
      </w:r>
      <w:r>
        <w:rPr>
          <w:rFonts w:cs="EVA Hand 1" w:ascii="EVA Hand 1" w:hAnsi="EVA Hand 1"/>
        </w:rPr>
        <w:t>dy.s.kam-</w:t>
      </w:r>
    </w:p>
    <w:p>
      <w:pPr>
        <w:pStyle w:val="PlainText"/>
        <w:rPr>
          <w:rFonts w:ascii="EVA Hand 1" w:hAnsi="EVA Hand 1" w:cs="EVA Hand 1"/>
        </w:rPr>
      </w:pPr>
      <w:r>
        <w:rPr>
          <w:rFonts w:cs="EVA Hand 1" w:ascii="EVA Hand 1" w:hAnsi="EVA Hand 1"/>
        </w:rPr>
        <w:t>[10]    21     [11]     [11]          [11]      [11]</w:t>
      </w:r>
    </w:p>
    <w:p>
      <w:pPr>
        <w:pStyle w:val="PlainText"/>
        <w:rPr>
          <w:rFonts w:ascii="EVA Hand 1" w:hAnsi="EVA Hand 1" w:cs="EVA Hand 1"/>
        </w:rPr>
      </w:pPr>
      <w:r>
        <w:rPr>
          <w:rFonts w:cs="EVA Hand 1" w:ascii="EVA Hand 1" w:hAnsi="EVA Hand 1"/>
        </w:rPr>
      </w:r>
    </w:p>
    <w:p>
      <w:pPr>
        <w:pStyle w:val="Normal"/>
        <w:rPr/>
      </w:pPr>
      <w:r>
        <w:rPr/>
        <w:t>Taken as a whole, I believe that this system is elegant, clean, internally self-consistent, and may turn out to explain many of the VMS' statistical properties. But it's a starting point, not the end-poi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VA Hand 1">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6:12:00Z</dcterms:created>
  <dc:creator>Nick Pelling</dc:creator>
  <dc:description/>
  <dc:language>en-US</dc:language>
  <cp:lastModifiedBy>Nick Pelling</cp:lastModifiedBy>
  <cp:lastPrinted>2002-06-08T18:27:00Z</cp:lastPrinted>
  <dcterms:modified xsi:type="dcterms:W3CDTF">2002-06-08T21:25:00Z</dcterms:modified>
  <cp:revision>6</cp:revision>
  <dc:subject/>
  <dc:title>Numbering systems in the Voynich Manuscript</dc:title>
</cp:coreProperties>
</file>