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:</w:t>
        <w:tab/>
        <w:t>y / r / yr = yellow / red / yellow with a red blob in the middle</w:t>
      </w:r>
    </w:p>
    <w:p>
      <w:pPr>
        <w:pStyle w:val="Normal"/>
        <w:rPr/>
      </w:pPr>
      <w:r>
        <w:rPr/>
        <w:tab/>
        <w:t>6 / 7 / 8 / 9 = number of points on star</w:t>
      </w:r>
    </w:p>
    <w:p>
      <w:pPr>
        <w:pStyle w:val="Normal"/>
        <w:rPr/>
      </w:pPr>
      <w:r>
        <w:rPr/>
        <w:tab/>
        <w:t>. = dot in middle of star</w:t>
      </w:r>
    </w:p>
    <w:p>
      <w:pPr>
        <w:pStyle w:val="Normal"/>
        <w:rPr/>
      </w:pPr>
      <w:r>
        <w:rPr/>
        <w:tab/>
        <w:t>t = tail</w:t>
      </w:r>
    </w:p>
    <w:p>
      <w:pPr>
        <w:pStyle w:val="Normal"/>
        <w:rPr/>
      </w:pPr>
      <w:r>
        <w:rPr/>
        <w:tab/>
        <w:t>! = star with a tiny star off to one side (f106v)</w:t>
      </w:r>
    </w:p>
    <w:p>
      <w:pPr>
        <w:pStyle w:val="Normal"/>
        <w:rPr/>
      </w:pPr>
      <w:r>
        <w:rPr/>
        <w:tab/>
        <w:t>* = possibly incorrect reading (the CopyFlo isn't 100% clear)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103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103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104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104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105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105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106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f106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f107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f107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f108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f108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6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7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8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6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8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9.t !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6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8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 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 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8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8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ios 109 and 110 are missing (which would have formed the central bifolio of the recipe sectiion?) - but let's face it, if you were going to send a bifolio to Athanasius Kircher for him to decode, which one would you have chosen? :-)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1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1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2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2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3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3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4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4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5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5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16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 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6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9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9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9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6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6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 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.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e repeating pattern on f115r: </w:t>
      </w:r>
      <w:r>
        <w:rPr>
          <w:b/>
        </w:rPr>
        <w:t>y8t / yr8t / y8t / yr8t / y8t / yr8t / y8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0:08:00Z</dcterms:created>
  <dc:creator>Nick Pelling</dc:creator>
  <dc:description/>
  <dc:language>en-US</dc:language>
  <cp:lastModifiedBy>Nick Pelling</cp:lastModifiedBy>
  <dcterms:modified xsi:type="dcterms:W3CDTF">2002-05-10T11:18:00Z</dcterms:modified>
  <cp:revision>3</cp:revision>
  <dc:subject/>
  <dc:title>f103r</dc:title>
</cp:coreProperties>
</file>